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Д.О. Грищенко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26» января 2017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№ </w:t>
            </w:r>
            <w:r>
              <w:rPr>
                <w:b/>
                <w:sz w:val="23"/>
                <w:szCs w:val="23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  <w:sz w:val="23"/>
                <w:szCs w:val="23"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29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3170470875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Юридический и фактический адрес: 410017,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. Саратов, ул. Белоглинская, 40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актное лицо: Духова Светлана Михайловна, Шиллинг Екатерина Сергеевна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дрес электронной почты: </w:t>
            </w:r>
            <w:hyperlink r:id="rId2">
              <w:r>
                <w:rPr>
                  <w:rStyle w:val="InternetLink1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1"/>
                  <w:sz w:val="23"/>
                  <w:szCs w:val="23"/>
                </w:rPr>
                <w:t>@spgs.ru</w:t>
              </w:r>
            </w:hyperlink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актный телефон: 8 (845-2) 24-76-67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pacing w:val="-1"/>
                <w:sz w:val="23"/>
                <w:szCs w:val="23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>ВЛИ-0,4кВ от опоры №1-00/6 ВЛИ-0,4кВ ТП-746 до  границы земельного участка по адресу: г. Саратов, Сокурский тракт, СНТ «Тюльпан», уч. №98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3"/>
                <w:szCs w:val="23"/>
              </w:rPr>
              <w:t>Результат работ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>1. Документ о выполненных инженерных изысканий - на бумажном носителе в двух   экземпляр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>2. Рабочая документация, выполненная на бумажном носителе в двух экземплярах и на электронном носителе в формате «TIFF», «pdf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>3. Сметная документация на СМР - на бумажном носителе в двух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2"/>
                <w:kern w:val="0"/>
                <w:sz w:val="23"/>
                <w:szCs w:val="23"/>
              </w:rPr>
              <w:t>С 26.01.2017 года по 25.04.2017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rFonts w:eastAsia="Calibri"/>
                <w:kern w:val="0"/>
                <w:sz w:val="23"/>
                <w:szCs w:val="23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sz w:val="23"/>
                  <w:szCs w:val="23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sz w:val="23"/>
                <w:szCs w:val="23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3"/>
                <w:szCs w:val="23"/>
              </w:rPr>
              <w:t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остановления Правительства РФ от 16.02.2008 года №87 «О составе разделов проектной документации и требования к их содержанию», ПУЭ, РД 34.20.185-94 «Инструкция по проектированию городских электрических сетей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3"/>
                <w:szCs w:val="23"/>
              </w:rPr>
              <w:t>1. Инженерно-геодезические работы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3"/>
                <w:szCs w:val="23"/>
              </w:rPr>
              <w:t>2. Проектирование трассы ВЛИ-0,4кВ от опоры №1-00/6 ВЛИ-0,4кВ ТП-746 до границы земельного участка по адресу: г. Саратов, Сокурский тракт, СНТ «Тюльпан», уч. №98, протяженностью ориентировочно 270 метров.</w:t>
            </w:r>
          </w:p>
          <w:p>
            <w:pPr>
              <w:pStyle w:val="Normal"/>
              <w:widowControl/>
              <w:shd w:fill="FFFFFF" w:val="clear"/>
              <w:suppressAutoHyphens w:val="false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3"/>
                <w:szCs w:val="23"/>
              </w:rPr>
              <w:t>3. 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3"/>
                <w:szCs w:val="23"/>
              </w:rPr>
              <w:t>Членство в СРО в области инженерных изысканий и архитектурно-строительного проектирования. Наличие квалифицированных кадровых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3"/>
                <w:szCs w:val="23"/>
              </w:rPr>
              <w:t>131 591 (Сто тридцать одна тысяча пятьсот девяносто один) рубль 08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60531; 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74.20.1; 35.12.2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В соответствии с постановлением Правительства РФ от 16 сентября 2016 г. № 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  <w:t>за исключением закупки у единственного поставщика (исполнителя, подрядчика)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                        30 декабря 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Д</w:t>
            </w:r>
            <w:r>
              <w:rPr>
                <w:spacing w:val="-2"/>
                <w:w w:val="102"/>
                <w:sz w:val="23"/>
                <w:szCs w:val="23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  <w:sz w:val="23"/>
                <w:szCs w:val="23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  <w:sz w:val="23"/>
                <w:szCs w:val="23"/>
              </w:rPr>
            </w:pPr>
            <w:r>
              <w:rPr>
                <w:sz w:val="23"/>
                <w:szCs w:val="23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9.12.2016 г. № 236-8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4"/>
      <w:footerReference w:type="first" r:id="rId5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Shilling Ekaterina Sergeevna</cp:lastModifiedBy>
  <cp:lastPrinted>2015-03-11T10:01:00Z</cp:lastPrinted>
  <dcterms:modified xsi:type="dcterms:W3CDTF">2017-01-26T15:45:00Z</dcterms:modified>
  <cp:revision>141</cp:revision>
  <dc:subject/>
  <dc:title/>
</cp:coreProperties>
</file>