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договору №  П от «__» января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</w:t>
            </w:r>
            <w:r>
              <w:rPr>
                <w:sz w:val="20"/>
                <w:szCs w:val="20"/>
              </w:rPr>
              <w:t>А.Н. Куликов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Д.О. Гри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487-16-ип от 02.11.2016 года. ТУ № 7930 от 02.11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</w:t>
            </w:r>
            <w:r>
              <w:rPr>
                <w:sz w:val="20"/>
                <w:szCs w:val="20"/>
              </w:rPr>
              <w:t>от опоры №1-00/6 ВЛИ-0,4кВ ТП-746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по адресу: г. Саратов, Сокурский тракт, СНТ «Тюльпан», уч. №9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ВЛИ-0,4кВ</w:t>
            </w:r>
            <w:r>
              <w:rPr>
                <w:sz w:val="20"/>
                <w:szCs w:val="20"/>
              </w:rPr>
              <w:t xml:space="preserve"> от опоры №1-00/6 ВЛИ-0,4кВ ТП-746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по адресу: г. Саратов, Сокурский тракт, СНТ «Тюльпан», уч. №98, протяженностью ориентировочно 2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1.2017 года по 25.04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Сокурский трак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НТ «Тюльпан», уч. №9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5:00Z</dcterms:created>
  <dc:creator>Алексей</dc:creator>
  <dc:description/>
  <cp:keywords/>
  <dc:language>en-US</dc:language>
  <cp:lastModifiedBy>Торопкина Юлиана Игоревна</cp:lastModifiedBy>
  <cp:lastPrinted>2017-01-19T16:22:00Z</cp:lastPrinted>
  <dcterms:modified xsi:type="dcterms:W3CDTF">2017-01-26T05:22:00Z</dcterms:modified>
  <cp:revision>26</cp:revision>
  <dc:subject/>
  <dc:title>Приложение № 1</dc:title>
</cp:coreProperties>
</file>