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812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5» октя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90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595673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 ТП-1561 по адресу: г. Саратов, станция Трофимовский – 2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- КЛ-10кВ от РУ-10кВ ТП-1561 до новой КТП по ул. Автокомбинатовск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u w:val="single"/>
              </w:rPr>
              <w:t>Результат работ: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Рабочая документация, выполненная в бумажной форме – в 2 (двух) экземплярах,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05.10.2017 года по 29.12.2017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1. Инженерно-геодезические изыскания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2. Проектирование реконструкции РУ-10кВ ТП-1561 (установка на I с.ш. одной линейной камеры КСО-394)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3. Проектирование трассы КЛ-10кВ от РУ-10кВ ТП-1561 до новой КТП протяженностью ориентировочно 550 метров.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318" w:leader="none"/>
              </w:tabs>
              <w:jc w:val="both"/>
              <w:rPr>
                <w:spacing w:val="-2"/>
                <w:w w:val="102"/>
                <w:kern w:val="0"/>
                <w:highlight w:val="yellow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  <w:kern w:val="0"/>
                <w:highlight w:val="yellow"/>
              </w:rPr>
            </w:pPr>
            <w:r>
              <w:rPr>
                <w:rFonts w:eastAsia="Calibri"/>
                <w:kern w:val="0"/>
                <w:lang w:eastAsia="en-US"/>
              </w:rPr>
              <w:t>Проектная организация должна обладать квалифицированными кадровыми ресурсам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277 586 (Двести семьдесят семь тысяч пятьсот восемьдесят шесть) рублей 8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7-10-05T13:33:00Z</cp:lastPrinted>
  <dcterms:modified xsi:type="dcterms:W3CDTF">2017-10-05T09:33:00Z</dcterms:modified>
  <cp:revision>170</cp:revision>
  <dc:subject/>
  <dc:title/>
</cp:coreProperties>
</file>