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653-17-ип от 16.08.2017 года. ТУ №6229 от 16.08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1 по адресу: г. Саратов, станция Трофимовский – 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ТП-1561 до новой КТП по ул. Автокомбинатов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РУ-10кВ ТП-1561 (установка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одной линейно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меры КСО-394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0кВ от РУ-10кВ ТП-1561 до новой КТП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5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10.2017 года по 29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ых участков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втокомбинатовская, 1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9-27T11:03:00Z</cp:lastPrinted>
  <dcterms:modified xsi:type="dcterms:W3CDTF">2017-10-05T06:36:00Z</dcterms:modified>
  <cp:revision>67</cp:revision>
  <dc:subject/>
  <dc:title>Приложение № 1</dc:title>
</cp:coreProperties>
</file>