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653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6.08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77 58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семьдесят семь тысяч пятьсот восем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8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42 34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орок две тысячи триста сорок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7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83 27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десят три тысячи двести сем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0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2 70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надцать тысяч семьсот три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я 13 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7-10-05T10:33:00Z</cp:lastPrinted>
  <dcterms:modified xsi:type="dcterms:W3CDTF">2017-10-05T07:31:00Z</dcterms:modified>
  <cp:revision>149</cp:revision>
  <dc:subject/>
  <dc:title>Договор купли-продажи оборудования</dc:title>
</cp:coreProperties>
</file>