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521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521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521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right" w:pos="10374" w:leader="none"/>
        </w:tabs>
        <w:ind w:firstLine="6521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986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РП «Белоглинский-</w:t>
            </w:r>
            <w:r>
              <w:rPr>
                <w:lang w:val="en-US"/>
              </w:rPr>
              <w:t>II</w:t>
            </w:r>
            <w:r>
              <w:rPr/>
              <w:t>» - п/ст «Док», Ф. Д/608, ул. Чернышевского, 100 (бестраншейная прокладка труб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10.2017 года по 10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Капитальный ремонт КЛ-6кВ, РП «Белоглинский-II» - п/ст «Док», Ф. Д/608, ул. Чернышевского, 100 (бестраншейная прокладка труб)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color w:val="000000"/>
                <w:spacing w:val="-1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42 700 (Сто сорок две тысячи семьсот ) рублей 73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0-06T09:16:00Z</cp:lastPrinted>
  <dcterms:modified xsi:type="dcterms:W3CDTF">2017-10-06T05:16:00Z</dcterms:modified>
  <cp:revision>116</cp:revision>
  <dc:subject/>
  <dc:title/>
</cp:coreProperties>
</file>