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 «Белоглинский-</w:t>
      </w:r>
      <w:r>
        <w:rPr>
          <w:lang w:val="en-US"/>
        </w:rPr>
        <w:t>II</w:t>
      </w:r>
      <w:r>
        <w:rPr/>
        <w:t xml:space="preserve">» - п/ст «Док», Ф. Д/608, ул. Чернышевского, 100 (бестраншейная прокладка труб)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6 октя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2 700 (Сто сорок две тысячи семьсот ) рублей 73 коп., в том числе НДС 18% - 21 767 рублей 9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7-07-28T10:24:00Z</cp:lastPrinted>
  <dcterms:modified xsi:type="dcterms:W3CDTF">2017-10-06T04:49:00Z</dcterms:modified>
  <cp:revision>37</cp:revision>
  <dc:subject/>
  <dc:title>ДОГОВОР № 2005-17/кх</dc:title>
</cp:coreProperties>
</file>