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ОГОВОР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казания услуг </w:t>
      </w:r>
      <w:r>
        <w:rPr>
          <w:b/>
          <w:bCs/>
        </w:rPr>
        <w:t>№ ___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г. Саратов</w:t>
        <w:tab/>
        <w:tab/>
        <w:tab/>
        <w:tab/>
        <w:tab/>
        <w:tab/>
        <w:tab/>
        <w:tab/>
        <w:t xml:space="preserve">                  «___»_________ 2017 года</w:t>
      </w:r>
    </w:p>
    <w:p>
      <w:pPr>
        <w:pStyle w:val="Normal"/>
        <w:ind w:firstLine="5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Общество с ограниченной ответственностью «Эльген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Кочетова Я.Ю.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первого заместителя генерального директора Грищенко Д.О., действующего на основании доверенности № 2 от 16.01.2017 г., с другой стороны, вместе именуемые «Стороны», заключили настоящий Договор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 о нижеследующ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оказать услуг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на участке от точки врезки в газопровод ГРО до контрольной задвижки котла, по адресу:</w:t>
      </w:r>
      <w:r>
        <w:rPr>
          <w:rFonts w:cs="Times New Roman" w:ascii="Times New Roman" w:hAnsi="Times New Roman"/>
          <w:color w:val="001E2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1E2C"/>
          <w:sz w:val="24"/>
          <w:szCs w:val="24"/>
        </w:rPr>
        <w:t>г. Саратов, проспект Энтузиастов, д.64-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е в п. 1.2. настоящего Договора, а Заказчик обязуется принять и оплатить эти услуги.</w:t>
      </w:r>
    </w:p>
    <w:p>
      <w:pPr>
        <w:pStyle w:val="Style20"/>
        <w:ind w:firstLine="550"/>
        <w:rPr/>
      </w:pPr>
      <w:bookmarkStart w:id="0" w:name="sub_6012"/>
      <w:bookmarkEnd w:id="0"/>
      <w:r>
        <w:rPr>
          <w:rFonts w:cs="Times New Roman" w:ascii="Times New Roman" w:hAnsi="Times New Roman"/>
          <w:sz w:val="24"/>
          <w:szCs w:val="24"/>
        </w:rPr>
        <w:t>1.2. Исполнитель обязуется оказывать следующие услуги:</w:t>
      </w:r>
    </w:p>
    <w:p>
      <w:pPr>
        <w:pStyle w:val="Normal"/>
        <w:ind w:firstLine="550"/>
        <w:jc w:val="both"/>
        <w:rPr/>
      </w:pPr>
      <w:r>
        <w:rPr>
          <w:color w:val="000000"/>
        </w:rPr>
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</w:r>
    </w:p>
    <w:p>
      <w:pPr>
        <w:pStyle w:val="Style20"/>
        <w:ind w:firstLine="550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, указанного в п. 1.1 настоящего договора, согласно принятым нормам; 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мотр технического состояния и наладка газового оборудования;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контроля загазованности воздуха в помещении котельной;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котельного оборудования к отопительному сезону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bookmarkStart w:id="1" w:name="sub_6012"/>
      <w:bookmarkStart w:id="2" w:name="sub_60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3. Исполнитель вправе с письменного согласия Заказчика привлекать к оказанию услуг в рамках настоящего Договора третьих лиц.</w:t>
      </w:r>
    </w:p>
    <w:p>
      <w:pPr>
        <w:pStyle w:val="Normal"/>
        <w:ind w:firstLine="567"/>
        <w:jc w:val="both"/>
        <w:rPr/>
      </w:pPr>
      <w:r>
        <w:rPr/>
        <w:t>1.4.  Оплата услуг Исполнителя по настоящему Договору производится в период эксплуатации котельной и систем газопотребления Заказчика - ориентировочно с 01 ноября 2017г. по 31 марта 201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sub_6031"/>
      <w:r>
        <w:rPr>
          <w:rFonts w:cs="Times New Roman" w:ascii="Times New Roman" w:hAnsi="Times New Roman"/>
          <w:b/>
          <w:bCs/>
          <w:sz w:val="24"/>
          <w:szCs w:val="24"/>
        </w:rPr>
        <w:t>2.1. Исполнитель обязан:</w:t>
      </w:r>
      <w:bookmarkEnd w:id="3"/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азать услуги надлежащего качества и в полном объеме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казать услуги в соответствии с действующими нормами и правилами, в том числе требованиями в области промышленной безопасности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ить Заказчику полный комплект лицензий и разрешений на техническую эксплуатацию и обслуживания теплотехнического оборудования котельной и технической эксплуатации систем газоснабжения и газопотребления.</w:t>
      </w:r>
    </w:p>
    <w:p>
      <w:pPr>
        <w:pStyle w:val="Style20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Соблюдать правила эксплуатации оборудования, предписанные заводом-изготовителем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</w:t>
      </w:r>
      <w:r>
        <w:rPr>
          <w:rFonts w:cs="Times New Roman" w:ascii="Times New Roman" w:hAnsi="Times New Roman"/>
          <w:sz w:val="24"/>
          <w:szCs w:val="24"/>
        </w:rPr>
        <w:t>Содержать помещение котельной в соответствии с требованиями санитарных норм и правил, соблюдать правила техники безопасности и пожарной безопасности.</w:t>
      </w:r>
    </w:p>
    <w:p>
      <w:pPr>
        <w:pStyle w:val="Normal"/>
        <w:ind w:firstLine="550"/>
        <w:jc w:val="both"/>
        <w:rPr/>
      </w:pPr>
      <w:r>
        <w:rPr/>
        <w:t>2.1.6. Предоставить в целях эксплуатации котельной обученный обслуживающий персонал.</w:t>
      </w:r>
    </w:p>
    <w:p>
      <w:pPr>
        <w:pStyle w:val="Normal"/>
        <w:ind w:firstLine="550"/>
        <w:jc w:val="both"/>
        <w:rPr/>
      </w:pPr>
      <w:r>
        <w:rPr/>
        <w:t xml:space="preserve">2.1.7. Назначить ответственного представителя для решения возникающих в процессе работы организационно-технических вопросов в лице начальника сервисной службы  – Субботина О.В., тел. </w:t>
      </w:r>
      <w:r>
        <w:rPr>
          <w:b/>
        </w:rPr>
        <w:t>28-42-60 (68)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Своевременно предоставлять на рассмотрение Заказчика Акт сдачи-приемки услуг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 При оказании услуг не наносить ущерб имуществу Заказчика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0. Принимать от Заказчика заявки на устранение неисправностей в работе оборудования по телефону 28-42-68, 256-090 (диспетчер), а также на основании сигналов, получаемых 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11.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ть плановый и внеплановый (аварийный) выезд специалиста и (или) аварийной бригады и выполнение ремонтных работ, с последующим подписанием Акта выезда специалиста (Приложение № 2) как со стороны Заказчика, так и со стороны Исполнителя.</w:t>
      </w:r>
    </w:p>
    <w:p>
      <w:pPr>
        <w:pStyle w:val="Normal"/>
        <w:ind w:firstLine="567"/>
        <w:jc w:val="both"/>
        <w:rPr/>
      </w:pPr>
      <w:r>
        <w:rPr/>
        <w:t>2.1.12. В период действия данного договора, в случае возникновения аварийной ситуации с оборудованием, Исполнитель обязуется выполнить выезд аварийной бригады на объект с момента поступления заявки от Заказчика в течение 12 часов, а в зимнее время при установлении среднесуточных температур ниже -10 градусов С в течение 3-х часов, определить неисправность и при наличии запасных частей восстановить работоспособность.</w:t>
      </w:r>
    </w:p>
    <w:p>
      <w:pPr>
        <w:pStyle w:val="Normal"/>
        <w:ind w:firstLine="550"/>
        <w:jc w:val="both"/>
        <w:rPr/>
      </w:pPr>
      <w:r>
        <w:rPr>
          <w:color w:val="000000"/>
        </w:rPr>
        <w:t xml:space="preserve">2.1.13. </w:t>
      </w:r>
      <w:r>
        <w:rPr/>
        <w:t>Не позднее 25 числа каждого месяца предоставлять Заказчику показания учетных приборов  потребленного газа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4. Вести Учетный журнал технического обслуживания.</w:t>
      </w:r>
    </w:p>
    <w:p>
      <w:pPr>
        <w:pStyle w:val="Style20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15. Осуществлять прочие работы по обеспечению работоспособности оборудования, указанного в п. 1.1 Договора, в соответствии с действующими нормами.</w:t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Исполнитель имеет право: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Требовать от Заказчика полное и своевременное исполнение договорных обязательств, в том числе по оплате услуг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необходимости вызывать на место оказания услуг ответственных представителей Заказчика.</w:t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bookmarkStart w:id="4" w:name="sub_6032"/>
      <w:r>
        <w:rPr>
          <w:rFonts w:cs="Times New Roman" w:ascii="Times New Roman" w:hAnsi="Times New Roman"/>
          <w:b/>
          <w:bCs/>
          <w:sz w:val="24"/>
          <w:szCs w:val="24"/>
        </w:rPr>
        <w:t>.3. Заказчик обязан:</w:t>
      </w:r>
      <w:bookmarkEnd w:id="4"/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Своевременно оплачивать указанные в п. 1.1 Договора услуги, в предусмотренном в настоящем Договоре порядке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Назначить своих представителей, ответственных за взаимодействие с Исполнителем и предоставить Исполнителю список таких представителей с указанием их полномочий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Обеспечить присутствие своего представителя на время производства работ, предусмотренных настоящим Договором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течение всего срока действия Договора обеспечить работникам Исполнителя доступ на объект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Не допускать вмешательство в работу оборудования третьих лиц без предварительного согласования с Исполнителем.</w:t>
      </w:r>
    </w:p>
    <w:p>
      <w:pPr>
        <w:pStyle w:val="Normal"/>
        <w:ind w:firstLine="550"/>
        <w:jc w:val="both"/>
        <w:rPr/>
      </w:pPr>
      <w:r>
        <w:rPr/>
        <w:t>2.3.6. Заключить договор на техническое обслуживание передаваемой Исполнителю системы газоснабжения с организацией имеющей лицензию на данный вид деятельности на участке от точки врезки в газопровод ГРО до контрольной задвижки котла.</w:t>
      </w:r>
    </w:p>
    <w:p>
      <w:pPr>
        <w:pStyle w:val="Normal"/>
        <w:ind w:firstLine="550"/>
        <w:jc w:val="both"/>
        <w:rPr/>
      </w:pPr>
      <w:r>
        <w:rPr/>
        <w:t xml:space="preserve">2.3.7. Заключить договор на техническое обслуживание средств контроля и защиты газоиспользующих установок с организацией имеющей лицензию на данный вид деятельности. </w:t>
      </w:r>
    </w:p>
    <w:p>
      <w:pPr>
        <w:pStyle w:val="Style20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sub_603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2.4. Заказчик имеет право: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bookmarkStart w:id="6" w:name="sub_6034"/>
      <w:bookmarkEnd w:id="6"/>
      <w:r>
        <w:rPr>
          <w:rFonts w:cs="Times New Roman" w:ascii="Times New Roman" w:hAnsi="Times New Roman"/>
          <w:sz w:val="24"/>
          <w:szCs w:val="24"/>
        </w:rPr>
        <w:t>2.4.1. В любое время проверять ход и качество работы, выполняемой Исполнителем, не вмешиваясь в его деятельность.</w:t>
      </w:r>
    </w:p>
    <w:p>
      <w:pPr>
        <w:pStyle w:val="Style2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СУММА ДОГОВОРА И ПОРЯДОК РАСЧЕТОВ</w:t>
      </w:r>
    </w:p>
    <w:p>
      <w:pPr>
        <w:pStyle w:val="Normal"/>
        <w:widowControl w:val="false"/>
        <w:autoSpaceDE w:val="false"/>
        <w:ind w:firstLine="550"/>
        <w:jc w:val="both"/>
        <w:rPr>
          <w:strike/>
          <w:color w:val="000000"/>
        </w:rPr>
      </w:pPr>
      <w:r>
        <w:rPr>
          <w:color w:val="000000"/>
        </w:rPr>
        <w:t xml:space="preserve">3.1. Общая стоимость услуг Исполнителя </w:t>
      </w:r>
      <w:r>
        <w:rPr/>
        <w:t>в период эксплуатации котельной и систем газопотребления Заказчика</w:t>
      </w:r>
      <w:r>
        <w:rPr>
          <w:color w:val="000000"/>
        </w:rPr>
        <w:t xml:space="preserve"> определяется на основании «Расчета затрат на техническую эксплуатацию и обслуживание» (Приложение № 1), являющегося неотъемлемой частью настоящего Договора и составляет </w:t>
      </w:r>
      <w:r>
        <w:rPr>
          <w:b/>
          <w:color w:val="000000"/>
        </w:rPr>
        <w:t>187 500 (сто восемьдесят семь тысяч пятьсот) рублей 00 копеек</w:t>
      </w:r>
      <w:r>
        <w:rPr>
          <w:color w:val="000000"/>
        </w:rPr>
        <w:t xml:space="preserve">, в том числе НДС 18%. 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 xml:space="preserve">3.2. Заказчик ежемесячно в расчетный период оплачивает услуги Исполнителя в сумме </w:t>
      </w:r>
      <w:r>
        <w:rPr>
          <w:b/>
          <w:color w:val="000000"/>
        </w:rPr>
        <w:t>37 500 (тридцать семь тысяч пятьсот) рублей 00 копеек</w:t>
      </w:r>
      <w:r>
        <w:rPr>
          <w:color w:val="000000"/>
        </w:rPr>
        <w:t>, в том числе НДС 18 % - 5 720, 39 руб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3. Расчетным периодом является календарный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месяц </w:t>
      </w:r>
      <w:r>
        <w:rPr/>
        <w:t>в период эксплуатации котельной и систем газопотребления Заказчика (ориентировочно с 01 ноября 2017г. по 31 марта 2018г.)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Заказчик производит оплату за расчетный период не позднее 5-го  числа следующего расчетного периода на основании выставленного сче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spacing w:val="-1"/>
        </w:rPr>
        <w:t>Выставленные Исполнителем счета за выполненные, в соответствии с настоящим Договором работы, оплачивается Заказчиком в течение 5 (пяти) рабочих дней с даты выставления Исполнителем соответствующего счё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pacing w:val="-1"/>
        </w:rPr>
        <w:t>3.5. Оплата расходных материалов, вышедших из строя деталей, заменяемых приборов, узлов, деталей, оборудования, механизмов, в ходе оказания услуг,  предусмотренных п.1.1 и п. 1.2.,  осуществляются Заказчиком по отдельным договорам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6. Датой платежа является дата проведения операции по списанию соответствующей суммы со счета Заказчика для ее зачисления на счет Исполнителя. Дата платежа определяется по банковской отметке на платежном поручени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7. Устранение последствий аварий, не связанных с техническим обслуживанием оборудования котельной, выполняется обслуживающими организациями по отдельным договор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3.8. Проведение капитального ремонта осуществляется Исполнителем на основании заключенного между Заказчиком и Исполнителем Договора на выполнение работ по капитальному ремонту, оплачивается по отдельным счет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СДАЧИ И ПРИЕМКИ УСЛУГ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1. Услуги по настоящему Договору считаются оказанными с момента  подписания Сторонами Акта сдачи-приёмки услуг  и Акта,  указанного в п. 4.2 настоящего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2. В случае выявления неполадок в работе оборудования, указанного в п. 1.1 настоящего Договора, установленным законодательством нормам, Исполнителем составляется «Акт выезда специалиста» (Приложение №2) с указанием необходимых работ, а также перечень материалов, деталей и инструментов,  необходимых для устранения указанного несоответств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3. Заказчик в течение 5 (пяти) рабочих дней после получения Акта сдачи-приемки услуг и Акта, указанного в п. 4.2 настоящего Договора, обязан рассмотреть и подписать их и направить один экземпляр в адрес Исполнителя, а при наличии претензий к качеству услуг, направляет Исполнителю в тот же срок мотивированный отказ от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Акты сдачи-приемки услуг могут быть направлены Исполнителем Заказчику по адресу электронной почты, указанному в п. 11 настоящего Договора, или почтой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4. Заказчик обязан в течение  5 дней с момента направления   Исполнителем Акта сдачи-приемки услуг по  электронной почте рассмотреть его, подписать  и вернуть  Исполнителю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отказа Заказчика от приемки и оплаты услуг Стороны составляют и подписывают Акт об исправлении недостатков, содержащий перечень недостатков и сроки их устра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невозврата Заказчиком подписанного Акта  сдачи-приемки услуг работы считаются принятыми Заказчиком без замечаний и возражений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</w:t>
      </w:r>
      <w:r>
        <w:rPr/>
        <w:t>.5. В случае необоснованного отказа Заказчика от подписания Актов, указанных в п. 4.1, 4.2, 4.4  настоящего Договора и их невозвращения в пятидневный срок, работы считаются принятыми по Акту, оформленному Исполнителем в одностороннем порядке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/>
        <w:t>5.1. Исполнитель не несет ответственности за неправильную работу оборудования в случаях, если это вызвано нарушением Заказчиком обязательств, предусмотренных п. 2.3 настоящего Договора.</w:t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</w:rPr>
      </w:pPr>
      <w:r>
        <w:rPr>
          <w:color w:val="000000"/>
        </w:rPr>
        <w:t>5.2. Границей эксплуатационной ответственности за обслуживание наружных сетей холодного водоснабжения и канализации, а также тепловых сетей со стороны Заказчика является внутренняя сторона стены здания котельной и теплового пункта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>
          <w:color w:val="000000"/>
          <w:spacing w:val="-1"/>
        </w:rPr>
        <w:t>5.3. В случае неисполнения Заказчиком обязательств, предусмотренных п. п. 3.4, 3.5. настоящего Договора, Исполнитель оставляет за собой право приостановить или не приступать к выполнению указанных работ до момента оплаты. При этом Исполнитель не несет ответственности за ущерб причиненный оборудованию в случаи неисполнения или ненадлежащего исполнения Заказчиком указанного обязательства по настоящему Договору.</w:t>
      </w:r>
    </w:p>
    <w:p>
      <w:pPr>
        <w:pStyle w:val="TextBody"/>
        <w:spacing w:lineRule="atLeast" w:line="40" w:before="0" w:after="0"/>
        <w:ind w:firstLine="550"/>
        <w:jc w:val="both"/>
        <w:rPr>
          <w:sz w:val="22"/>
          <w:szCs w:val="22"/>
        </w:rPr>
      </w:pPr>
      <w:r>
        <w:rPr>
          <w:color w:val="000000"/>
          <w:spacing w:val="-1"/>
        </w:rPr>
        <w:t xml:space="preserve">5.4. </w:t>
      </w:r>
      <w:r>
        <w:rPr>
          <w:bCs/>
          <w:color w:val="000000"/>
          <w:spacing w:val="-1"/>
        </w:rPr>
        <w:t>Все письменные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зменения и дополнения к настоящему Договору являются его неотъемлемой частью.</w:t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5.5. Уведомления, письма, Акты приемки выполненных работ и иные сообщения, направляемые Сторонами по электронной почте, носят официальный характер при условии обязательного направления посредством почтовой связи оригинала соответствующего уведомления, письма и иного сообщения за  подписью руководителя.</w:t>
      </w:r>
    </w:p>
    <w:p>
      <w:pPr>
        <w:pStyle w:val="TextBody"/>
        <w:spacing w:lineRule="atLeast" w:line="40"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2. В случае расторжения настоящего Договора по инициативе Заказчика, 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 относятся затраты по возмещению выходных пособий, сокращенных работников Исполнителя, путем перечисления денежных средств на расчетный счёт Исполнителя в порядки и сроки, указанные Исполнителе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3. Исполнитель не несет ответственность за работу оборудования в случае внес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менений в топливные, электрические и гидравлические схемы котельной без ведома Исполнителя, а также в случае несоответствия оборудования, установленного в котельной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екту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4. Исполнитель не отвечает перед Заказчиком за снижение параметров теплоносителя в системе отопления, вызванное неудовлетворительным состоянием внутридомовой системы отопления или ее регулировкой, а такж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учае несоответствия присоединенной нагрузки установленной мощности котельной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5. В случае невыполнения Заказчиком обязанности, предусмотренной п. 3.4 настоящего Договора, Исполнитель вправе взыскать с Заказчика штраф в размере 0,1  процента за каждый день просрочки от неоплаченной суммы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6. В случае неполучения  сигнала  о наличии  неисправностей в работе оборудования Заказчика  в связи со сбоем в</w:t>
      </w:r>
      <w:r>
        <w:rPr>
          <w:color w:val="FF0000"/>
        </w:rPr>
        <w:t xml:space="preserve">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 xml:space="preserve">, произошедшего не по вине Исполнителя, Исполнитель не несет ответственность за неустранение/ не своевременное устранение неисправности в работе оборудования, указанного в п. 1.1. настоящего Договора, вызванного таким сбоем в работе 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ФОРС-МАЖОР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, ни одна из сторон не может требовать от другой стороны возмещения возможных убытко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3. 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ею этих обязательст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Уведомление направляется по юридическому адресу, указанному в договоре, и заверяется передающим отделением связ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8. СРОК ДЕЙСТ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8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8.2. Работы и услуги по предмету договора выполняются круглосуточно в течение всего периода эксплуатации котельной и систем газопотребления Заказчика аттестованным по обслуживанию котельной персонал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. ПОРЯДОК РАЗРЕШЕНИЯ СПОРОВ, ИЗМЕНЕНИЕ И РАСТОРЖЕНИЕ ДОГОВОРА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1. Все споры и разногласия, связанные с исполнением настоящего договора, Стороны будут стремиться разрешить путем переговоров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2. В случае невозможности разрешения споров и разногласий, связанных с исполнением настоящего договора, путем переговоров, они подлежат разрешению в Арбитражном суде Саратовской област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9.3. </w:t>
      </w:r>
      <w:r>
        <w:rPr/>
        <w:t>Любые изменения и дополнения к настоящему договору действительны лишь при условии, что они совершены в письменной форме и подписаны Сторонам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4. Настоящий Договор может быть досрочно расторгнут по следующим основания: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о взаимному соглашению Сторон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ри существенном нарушении условий договора одной из Сторон согласно законодательству РФ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в иных случаях, предусмотренных ГК РФ, другими законами или настоящим договоро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5. Сторона, решившая расторгнуть настоящий договор, должна направить письменное  уведомление о своем намерении другой Стороне не позднее, чем за 14 дней до предполагаемого дня расторжения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6. В случае досрочного расторжения Договора Стороны в течение 10 дней с момента расторжения подписывают Акт, фиксирующий объем услуг, оказанных Исполнителем на момент расторжения Договора. Указанный Акт является основанием для проведения расчетов между Сторонами в порядке, определенном разделом 4 Договора.</w:t>
      </w:r>
    </w:p>
    <w:p>
      <w:pPr>
        <w:pStyle w:val="P15"/>
        <w:spacing w:lineRule="exact" w:line="277"/>
        <w:jc w:val="both"/>
        <w:rPr>
          <w:lang w:val="ru-RU"/>
        </w:rPr>
      </w:pPr>
      <w:r>
        <w:rPr>
          <w:lang w:val="ru-RU"/>
        </w:rPr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  <w:t>10. ЗАКЛЮЧИТЕЛЬНЫЕ ПОЛОЖЕНИЯ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1. С момента заключения договора вся предшествующая ему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2. Стороны обязаны извещать друг друга об изменении своего юридического адреса, номеров телефонов, телефаксов, банковских реквизитов, не позднее 5 дней с момента их изме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3. Настоящий договор заключ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4. Во всем остальном, что не урегулировано настоящим договором, стороны   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5. К настоящему Договору прилагаются и являются его неотъемлемой частью: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1 «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- Приложение № 2 «Форма Акта выезда специалиста»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1. ЮРИДИЧЕСКИЕ АДРЕСА И РЕКВИЗИТЫ СТОРОН</w:t>
      </w:r>
    </w:p>
    <w:tbl>
      <w:tblPr>
        <w:tblW w:w="103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213"/>
      </w:tblGrid>
      <w:tr>
        <w:trPr/>
        <w:tc>
          <w:tcPr>
            <w:tcW w:w="5103" w:type="dxa"/>
            <w:tcBorders/>
          </w:tcPr>
          <w:p>
            <w:pPr>
              <w:pStyle w:val="Style21"/>
              <w:rPr/>
            </w:pPr>
            <w:r>
              <w:rPr>
                <w:b/>
                <w:bCs/>
              </w:rPr>
              <w:t>Исполнитель: ООО «Эльген»</w:t>
            </w:r>
          </w:p>
        </w:tc>
        <w:tc>
          <w:tcPr>
            <w:tcW w:w="5213" w:type="dxa"/>
            <w:tcBorders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Style21"/>
              <w:rPr/>
            </w:pPr>
            <w:r>
              <w:rPr>
                <w:bCs/>
              </w:rPr>
              <w:t>Адрес: 410031, г.Саратов, ул. Кузнечная, д. 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Т/факс: (8452) 28-42-60, 28-42-68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Р/с: 407028109070100021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 Волжском филиале 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АО «Экономбанк» г.Саратов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К/с: 301018101000000000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БИК: 046311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ИНН/КПП 6452019777/645001001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/ Кочетов Я.Ю./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: 410017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 Саратовском отделении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631164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50000000064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01.10.2017 г. К/С 30101810200000000607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К 043601607)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/Грищенко Д.О./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32"/>
        <w:gridCol w:w="3095"/>
      </w:tblGrid>
      <w:tr>
        <w:trPr>
          <w:trHeight w:val="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</w:tr>
      <w:tr>
        <w:trPr>
          <w:trHeight w:val="23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работная плата обслуживающего персонала (вкл. Налоги с ФОТ 30,7% и резерв отпускных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эксплуатации ОП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техническому обслуживанию оборудования котельн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(18%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 учетом НДС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779,61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20,39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500, 00 руб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158 898,30 руб.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28 601,70 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 500,00  руб.</w:t>
            </w:r>
          </w:p>
        </w:tc>
      </w:tr>
    </w:tbl>
    <w:p>
      <w:pPr>
        <w:pStyle w:val="Normal"/>
        <w:ind w:firstLine="595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ind w:firstLine="595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оказания услуг № ____</w:t>
      </w:r>
    </w:p>
    <w:p>
      <w:pPr>
        <w:pStyle w:val="Normal"/>
        <w:ind w:firstLine="5954"/>
        <w:rPr/>
      </w:pPr>
      <w:r>
        <w:rPr>
          <w:b/>
          <w:sz w:val="20"/>
          <w:szCs w:val="20"/>
        </w:rPr>
        <w:t>от «___»____________2017г.</w:t>
      </w:r>
    </w:p>
    <w:p>
      <w:pPr>
        <w:pStyle w:val="Normal"/>
        <w:ind w:firstLine="595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на техническую эксплуатацию и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178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4"/>
        <w:gridCol w:w="5074"/>
      </w:tblGrid>
      <w:tr>
        <w:trPr/>
        <w:tc>
          <w:tcPr>
            <w:tcW w:w="5104" w:type="dxa"/>
            <w:tcBorders/>
          </w:tcPr>
          <w:p>
            <w:pPr>
              <w:pStyle w:val="Style21"/>
              <w:rPr/>
            </w:pPr>
            <w:r>
              <w:rPr>
                <w:b/>
                <w:bCs/>
              </w:rPr>
              <w:t>Исполнитель: ООО «Эльген»</w:t>
            </w:r>
          </w:p>
        </w:tc>
        <w:tc>
          <w:tcPr>
            <w:tcW w:w="5074" w:type="dxa"/>
            <w:tcBorders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ЗАО «СПГЭС»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Style21"/>
              <w:rPr/>
            </w:pPr>
            <w:r>
              <w:rPr>
                <w:bCs/>
              </w:rPr>
              <w:t>Адрес: 410031, г.Саратов, ул. Кузнечная, д. 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Т/факс: (8452) 28-42-60, 28-42-68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Р/с: 40702810907010002176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 xml:space="preserve">в Волжском филиале 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АО «Экономбанк» г.Саратов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К/с: 301018101000000000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БИК: 046311722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ИНН/КПП 6452019777/645001001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____/ Кочетов Я.Ю./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: 410017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в Саратовском отделении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631164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50000000064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01.10.2017 г. К/С 30101810200000000607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К 043601607)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/Грищенко Д.О./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оказания услуг №____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rPr/>
      </w:pPr>
      <w:r>
        <w:rPr>
          <w:b/>
          <w:sz w:val="20"/>
          <w:szCs w:val="20"/>
        </w:rPr>
        <w:t>от «____»____________2017 г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6213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6213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6213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ачало формы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КТ выезда специалиста</w:t>
      </w:r>
    </w:p>
    <w:p>
      <w:pPr>
        <w:pStyle w:val="Normal"/>
        <w:jc w:val="both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г. Саратов</w:t>
        <w:tab/>
        <w:tab/>
        <w:tab/>
        <w:tab/>
        <w:tab/>
        <w:tab/>
        <w:tab/>
        <w:t xml:space="preserve">     «____» _____________________  201_г.</w:t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396"/>
      </w:tblGrid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оговор №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г. Саратов, проспект Энтузиастов, д. 64-А</w:t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борудование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Собственник оборудования 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(представитель собственника)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ЗАО «СПГЭС»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Представитель сервисной службы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ОО «ЭЛЬГЕН»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прибытия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окончания работ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>Выполненные работы/услуг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4830"/>
        <w:gridCol w:w="1100"/>
        <w:gridCol w:w="1150"/>
        <w:gridCol w:w="1272"/>
      </w:tblGrid>
      <w:tr>
        <w:trPr>
          <w:trHeight w:val="478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\№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работ и услу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орматив времен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услуг (руб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сполнитель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ыезд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иагностика неисправност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ab/>
        <w:tab/>
        <w:tab/>
        <w:tab/>
        <w:tab/>
        <w:t>Материалы/запчаст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5930"/>
        <w:gridCol w:w="1150"/>
        <w:gridCol w:w="1272"/>
      </w:tblGrid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 xml:space="preserve">Замечания </w:t>
      </w:r>
      <w:r>
        <w:rPr>
          <w:rFonts w:eastAsia="Courier New" w:cs="Arial" w:ascii="Arial" w:hAnsi="Arial"/>
          <w:color w:val="000000"/>
          <w:sz w:val="18"/>
          <w:szCs w:val="18"/>
        </w:rPr>
        <w:t xml:space="preserve">Собственника оборудования 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 xml:space="preserve">(представителя собственника) </w:t>
      </w: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Рекомендации Исполнителя 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Конец фор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511"/>
        <w:gridCol w:w="5026"/>
      </w:tblGrid>
      <w:tr>
        <w:trPr/>
        <w:tc>
          <w:tcPr>
            <w:tcW w:w="40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ООО «Эльген»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ставитель ЗАО «СПГЭС»</w:t>
            </w:r>
          </w:p>
        </w:tc>
      </w:tr>
      <w:tr>
        <w:trPr/>
        <w:tc>
          <w:tcPr>
            <w:tcW w:w="40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вый заместитель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Директор________________ Кочетков Я.Ю.               генерального директора____________ Грищенко Д.О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24:00Z</dcterms:created>
  <dc:creator>Admin</dc:creator>
  <dc:description/>
  <dc:language>en-US</dc:language>
  <cp:lastModifiedBy>Ruzanova Svetlana Nikolaevna</cp:lastModifiedBy>
  <cp:lastPrinted>2017-09-27T16:17:00Z</cp:lastPrinted>
  <dcterms:modified xsi:type="dcterms:W3CDTF">2017-09-27T12:24:00Z</dcterms:modified>
  <cp:revision>2</cp:revision>
  <dc:subject/>
  <dc:title>ДОГОВОР №</dc:title>
</cp:coreProperties>
</file>