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117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ШРС-2 у РП-Сокурский до границы земельного участка по адресу: Саратовский Муниципальный район, Расковское МО, на расстоянии 4 км западнее п. Расково, на землях совхоза «Ленинский путь», ГСК «Сигнал 9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10.2017 года по 15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ШРС-2 у РП-Сокурский до границы земельного участка по адресу: Саратовский Муниципальный район, Расковское МО, на расстоянии 4 км западнее п. Расково, на землях совхоза «Ленинский путь», ГСК «Сигнал 90, протяженностью ориентировочно 11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kern w:val="0"/>
                <w:lang w:eastAsia="en-US"/>
              </w:rPr>
            </w:pPr>
            <w:r>
              <w:rPr>
                <w:rFonts w:eastAsia="Calibri"/>
                <w:spacing w:val="-2"/>
                <w:w w:val="102"/>
                <w:kern w:val="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8 931 (Сто восемь тысяч девятьсот тридцать один) рубль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10-11T09:40:00Z</cp:lastPrinted>
  <dcterms:modified xsi:type="dcterms:W3CDTF">2017-10-11T05:40:00Z</dcterms:modified>
  <cp:revision>180</cp:revision>
  <dc:subject/>
  <dc:title/>
</cp:coreProperties>
</file>