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631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31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8 9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 тысяч девят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6 61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надцать тысяч шестьсот шес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1 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2 6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шест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9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девя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я 99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7-10-11T04:57:00Z</dcterms:modified>
  <cp:revision>155</cp:revision>
  <dc:subject/>
  <dc:title>Договор купли-продажи оборудования</dc:title>
</cp:coreProperties>
</file>