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/>
      </w:pPr>
      <w:r>
        <w:rPr>
          <w:sz w:val="19"/>
          <w:szCs w:val="19"/>
          <w:highlight w:val="yellow"/>
        </w:rPr>
        <w:t xml:space="preserve">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_ 2017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631-17-ип от 31.07.2017 года. ТУ №5764 от 31.07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ШРС-2 у РП-Сокурский до границы земельного участка по адресу: </w:t>
            </w:r>
            <w:r>
              <w:rPr>
                <w:sz w:val="20"/>
                <w:szCs w:val="20"/>
              </w:rPr>
              <w:t>Саратовский Муниципальный район, Расковское МО, на расстоянии 4 км западнее п. Расково, на землях совхоза «Ленинский путь», ГСК «Сигнал 90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КЛ-0,4кВ от ШРС-2 у РП-Сокурский до границы земельного участка по адресу: </w:t>
            </w:r>
            <w:r>
              <w:rPr>
                <w:sz w:val="20"/>
                <w:szCs w:val="20"/>
              </w:rPr>
              <w:t>Саратовский Муниципальный район, Расковское МО, на расстоянии 4 км западнее п. Расково, на землях совхоза «Ленинский путь», ГСК «Сигнал 90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1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1.10.2017 года  по  15.02.2018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ых участков) по адресу: Саратовский Муниципальный район, Расковское МО, на расстоянии 4 км западнее п. Расково, на землях совхоза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Ленинский путь», ГСК «Сигнал 90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0-04T15:08:00Z</cp:lastPrinted>
  <dcterms:modified xsi:type="dcterms:W3CDTF">2017-10-11T04:57:00Z</dcterms:modified>
  <cp:revision>69</cp:revision>
  <dc:subject/>
  <dc:title>Приложение № 1</dc:title>
</cp:coreProperties>
</file>