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ЗАПРОСА ЦЕ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33"/>
        <w:gridCol w:w="7052"/>
      </w:tblGrid>
      <w:tr>
        <w:trPr>
          <w:trHeight w:val="7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94-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70561176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крытый запрос цен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zakupki@spgs.ru</w:t>
              </w:r>
            </w:hyperlink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поставки масла трансформаторного гидрокрекинга ГК ТУ 38.1011025-85 с изм. 1-6.</w:t>
            </w:r>
          </w:p>
        </w:tc>
      </w:tr>
      <w:tr>
        <w:trPr>
          <w:trHeight w:val="124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 и количество Товара, объем выполняемых работ, оказываемых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Масло трансформаторное гидрокрекинга ГК ТУ 38.1011025-85 с изм. 1-6 (Товар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Товара: 80 бочек по 175 кг (нетто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20.29.1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71.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, 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,</w:t>
            </w:r>
            <w:r>
              <w:rPr>
                <w:rFonts w:eastAsia="Calibri"/>
              </w:rPr>
              <w:t xml:space="preserve"> </w:t>
            </w:r>
            <w:r>
              <w:rPr/>
              <w:t>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тавка производится партиями по заявкам Заказчика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тавка осуществляется силами и за счет средств Поставщика.</w:t>
            </w:r>
          </w:p>
          <w:p>
            <w:pPr>
              <w:pStyle w:val="Normal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ирование и хранение Товара должно соответствовать требованиям Межгосударственного стандарта ГОСТ 1510-84 «Нефть и нефтепродукты. Маркировка, упаковка, транспортирование и хранение» в части, обеспечивающей достижение целей законодательства Российской Федерации о техническом регулировании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Товар поставляется партиями по заявкам Заказчика в течение 12 (двенадцати) месяцев с даты заключения договора.</w:t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>Заявка Заказчика на приобретение Товара может быть сделана как письменно, в том числе по факсу или электронной почте, так и по телефону в любой рабочий день в течение срока действия договора.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Поставщик обязан составить и согласовать с Заказчиком Спецификацию на партию Товара, отражающую ассортимент, количество, срок поставки, стоимость и другие условия в течение 1 (одного) рабочего дня предприятия Заказчика с момента направления Заявки.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Товар поставляется в адрес Заказчика, указанный в заявке, в течение 5 (пяти) календарных дней с момента согласования сторонами соответствующей Спецификации</w:t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ведения о начальной (максимальной) цене договора, Сведения о начальных (максимальных) ценах за единицу Това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1 100 000 </w:t>
            </w:r>
            <w:r>
              <w:rPr>
                <w:color w:val="000000"/>
              </w:rPr>
              <w:t>(один миллион сто тысяч)</w:t>
            </w:r>
            <w:r>
              <w:rPr>
                <w:b/>
                <w:color w:val="000000"/>
              </w:rPr>
              <w:t xml:space="preserve"> рублей 00 копее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за единицу Товара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 750 </w:t>
            </w:r>
            <w:r>
              <w:rPr>
                <w:color w:val="000000"/>
              </w:rPr>
              <w:t>(тринадцать тысяч семьсот пятьдесят)</w:t>
            </w:r>
            <w:r>
              <w:rPr>
                <w:b/>
                <w:color w:val="000000"/>
              </w:rPr>
              <w:t xml:space="preserve"> рублей 00 копеек </w:t>
            </w:r>
            <w:r>
              <w:rPr>
                <w:color w:val="000000"/>
              </w:rPr>
              <w:t>за 1 бочку (единицу Товара)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Технического регламента Таможенного союза </w:t>
              <w:br/>
              <w:t xml:space="preserve">ТР ТС – 030/2012 «О требованиях к смазочным материалам, маслам и специальным жидкостям»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ГОСТ Р 54331-2011 (МЭК 60296:2003) «Жидкости для применения в электротехнике. Неиспользованные нефтяные изоляционные масла для трансформаторов и выключателей. Технические условия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У 38.1011025-85 с изменением 1-6 «Масло трансформаторное гидрокрекинга ГК. Технические условия»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ри поставке Товара Поставщик передает Заказчику все необходимые документы (декларации о соответствии, паспорта качества, паспорта безопасности химической продукции)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Гарантийный срок на Товар составляет 5 (пять) лет, если иной гарантийный срок не установлен Производителем Товар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овар должен быть новым, изготовленным не ранее чем в </w:t>
              <w:br/>
              <w:t xml:space="preserve">2017 году, не использованным повторно, не восстановленным. 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Упакован Товар должен быть в бочки по 175 кг (нетто). Товар должен быть упакован способом, исключающим его повреждение при транспортировке и приемке в соответствии с Межгосударственным стандартом ГОСТ 1510-84 «Нефть и нефтепродукты. Маркировка, упаковка, транспортирование и хранение», а также </w:t>
            </w:r>
            <w:r>
              <w:rPr>
                <w:color w:val="000000"/>
                <w:lang w:eastAsia="en-US"/>
              </w:rPr>
              <w:t>соответствовать требованиям Технического регламента Таможенного союза «О безопасности упаковки» (ТР ТС - 005 - 2011) для данного вида Товара.</w:t>
            </w:r>
          </w:p>
          <w:p>
            <w:pPr>
              <w:pStyle w:val="Normal"/>
              <w:rPr>
                <w:strike/>
                <w:color w:val="000000"/>
                <w:lang w:eastAsia="en-US"/>
              </w:rPr>
            </w:pPr>
            <w:r>
              <w:rPr>
                <w:strike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пакованный Товар должен быть маркирован. Маркировка должна содержать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наименование и местонахождение (юридический адрес, включая страну) изготовителя, его товарный знак (при наличии)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наименование, обозначение марки и назначение Товара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обозначение документа, в соответствии с которым производится (при наличии)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срок и условия хранения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дата изготовления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номер партии; </w:t>
            </w:r>
          </w:p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- штриховой идентификационный код (при необходимости). </w:t>
            </w:r>
          </w:p>
          <w:p>
            <w:pPr>
              <w:pStyle w:val="Normal"/>
              <w:ind w:firstLine="742"/>
              <w:rPr>
                <w:spacing w:val="-2"/>
                <w:w w:val="102"/>
                <w:highlight w:val="yellow"/>
              </w:rPr>
            </w:pPr>
            <w:r>
              <w:rPr>
                <w:color w:val="000000"/>
                <w:lang w:eastAsia="en-US"/>
              </w:rPr>
              <w:t>Подробные требования к безопасности, качеству, техническим характеристикам, функциональным характеристикам (потребительским свойствам) Товара изложены в Приложении № 8 Техническое задание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2 октября 2017 года до 10:00 19 октября 2017 года, 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Документация на бумажном носителе предоставляется без взимания платы с 12 октября 2017 года до 10:00 19 октября 2017 года по рабочим дням с 09:00 до 16:00 часов, обед с 12:00 до 13:00 часов (время местное МСК+1) по адресу: г. Саратов, ул. Белоглинская, 40, кабинет № 343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процента от начальной (максимальной) цены договора – 22 000 (двадцать две тысячи) рублей 00 копеек.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Форма обеспечения: денежные средства, перечисляются на расчетный счет или банковская гарантия предоставляется Заказчику: Закрытое акционерное общество «Саратовское предприятие городских электрических сетей» </w:t>
            </w:r>
          </w:p>
          <w:p>
            <w:pPr>
              <w:pStyle w:val="Normal"/>
              <w:spacing w:lineRule="auto" w:line="276"/>
              <w:jc w:val="left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Реквизиты для перечисления обеспечения заявки:</w:t>
            </w:r>
          </w:p>
          <w:p>
            <w:pPr>
              <w:pStyle w:val="Normal"/>
              <w:spacing w:lineRule="auto" w:line="276"/>
              <w:jc w:val="left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«Обеспечение заявки на участие в открытом запросе цен на право заключения договора на поставку </w:t>
            </w:r>
            <w:r>
              <w:rPr>
                <w:color w:val="000000"/>
              </w:rPr>
              <w:t>масла трансформаторного гидрокрекинга ГК ТУ 38.1011025-85 с изм. 1-6</w:t>
            </w:r>
            <w:r>
              <w:rPr>
                <w:lang w:eastAsia="en-US"/>
              </w:rPr>
              <w:t xml:space="preserve"> (на сайте Заказчика № 294-17)»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410017, РФ, г. Саратов, ул. Белоглинская, 40 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Н 6454006283, КПП 644750001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р/с 40702810656020101710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аратовское отделение № 8622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ПАО «Сбербанк России»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к/с 3010181020000000060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lang w:eastAsia="en-US"/>
              </w:rPr>
              <w:t>БИК 0436016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начала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12 октября 2017 года в 09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окончания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19 октября 2017 года в 10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и   оценки заявок (подведение итогов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 xml:space="preserve">20 октября </w:t>
            </w:r>
            <w:r>
              <w:rPr>
                <w:rFonts w:eastAsia="Calibri"/>
              </w:rPr>
              <w:t xml:space="preserve">2017 г. 10:00 (время местное МСК+1) по адресу: </w:t>
              <w:br/>
              <w:t>г</w:t>
            </w:r>
            <w:r>
              <w:rPr/>
              <w:t>. Саратов, ул. Белоглинская, 40, кабинет № 3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% оплата стоимости партии Товара в течение 10 (десяти) календарных дней с даты поставки соответствующей партии Товара.</w:t>
            </w:r>
          </w:p>
          <w:p>
            <w:pPr>
              <w:pStyle w:val="Normal"/>
              <w:rPr/>
            </w:pPr>
            <w:r>
              <w:rPr/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>Порядок подачи заявок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 момента начала срока подачи заявок и до окончания срока подачи заявок по открытому запросу цен Участник закупки подает заявку на участие в открытом запросе цен в письменной форме в запечатанном конверт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</w:rPr>
              <w:t>Подача заявок на участие в открытом запросе цен в форме электронного документа не предусмотрена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trike/>
                <w:spacing w:val="-2"/>
                <w:w w:val="102"/>
              </w:rPr>
            </w:pPr>
            <w:r>
              <w:rPr>
                <w:kern w:val="2"/>
                <w:lang w:eastAsia="ru-RU"/>
              </w:rPr>
              <w:t>Участниками закупки могут быть только субъекты малого и среднего предпринимательства в соответствии с приказом генерального директора ЗАО «СПГЭС» от 04.08.2017 года № 14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jc w:val="left"/>
      <w:outlineLvl w:val="1"/>
    </w:pPr>
    <w:rPr>
      <w:rFonts w:eastAsia="Calibri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ilterelemetn2lbl">
    <w:name w:val="filterelemetn2-lbl"/>
    <w:qFormat/>
    <w:rPr/>
  </w:style>
  <w:style w:type="character" w:styleId="2">
    <w:name w:val="Заголовок 2 Знак"/>
    <w:qFormat/>
    <w:rPr>
      <w:rFonts w:eastAsia="Calibri"/>
      <w:b/>
      <w:sz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12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4:54:00Z</dcterms:created>
  <dc:creator>9608</dc:creator>
  <dc:description/>
  <cp:keywords/>
  <dc:language>en-US</dc:language>
  <cp:lastModifiedBy>Shilling Ekaterina Sergeevna</cp:lastModifiedBy>
  <cp:lastPrinted>2017-07-31T20:22:00Z</cp:lastPrinted>
  <dcterms:modified xsi:type="dcterms:W3CDTF">2017-10-11T05:39:00Z</dcterms:modified>
  <cp:revision>221</cp:revision>
  <dc:subject/>
  <dc:title>ИЗВЕЩЕНИЕ</dc:title>
</cp:coreProperties>
</file>