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5207-17-ип от 11.05.2017 года. ТУ №3142  от  11.05.2017 года.                                   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существующей опоры №1-00/25 ВЛИ-0,4кВ ТП-738  до  границы земельного участка по адресу: </w:t>
            </w:r>
            <w:r>
              <w:rPr>
                <w:sz w:val="20"/>
                <w:szCs w:val="20"/>
              </w:rPr>
              <w:t>г. Саратов, Новосоколовогорский жилой район, уч. №5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– 7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9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еред производством работ необходимо произвести подрезку зеленых насаждений по трассе ВЛИ-0,4кВ таким образом, чтобы расстояние от изолированных проводов до зеленых насаждений было не менее 0,5м при наибольших стрел провеса и отклонении СИП. Вырубку зеленых насаждений с корчеванием пней необходимо произвести только в местах непосредственной установки опор ВЛИ-0,4к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2.10.2017 года по 10.11.2017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6"/>
                <w:szCs w:val="6"/>
              </w:rPr>
            </w:pPr>
            <w:r>
              <w:rPr>
                <w:b/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строительство ВЛИ-0,4кВ от существующей опоры №1-00/25 ВЛИ-0,4кВ ТП-738 до границы земельного участка по адресу: </w:t>
            </w:r>
            <w:r>
              <w:rPr>
                <w:sz w:val="20"/>
                <w:szCs w:val="20"/>
              </w:rPr>
              <w:t>г. Саратов, Новосоколовогорский жилой район, уч. №5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8-17-115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6"/>
                <w:szCs w:val="6"/>
              </w:rPr>
            </w:pPr>
            <w:r>
              <w:rPr>
                <w:spacing w:val="-2"/>
                <w:w w:val="102"/>
                <w:sz w:val="6"/>
                <w:szCs w:val="6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yle14"/>
              <w:ind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- Комплект рабочих чертежей проекта с внесёнными в них изменениями и                   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Духова Светлана Михайловна</cp:lastModifiedBy>
  <cp:lastPrinted>2017-10-04T16:38:00Z</cp:lastPrinted>
  <dcterms:modified xsi:type="dcterms:W3CDTF">2017-10-12T05:15:00Z</dcterms:modified>
  <cp:revision>127</cp:revision>
  <dc:subject/>
  <dc:title>Приложение № 1</dc:title>
</cp:coreProperties>
</file>