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ж/б опор в количестве – 7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0,4кВ, смонтированной проводом марки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 xml:space="preserve">2 </w:t>
      </w:r>
      <w:r>
        <w:rPr>
          <w:spacing w:val="-2"/>
          <w:w w:val="102"/>
          <w:sz w:val="19"/>
          <w:szCs w:val="19"/>
        </w:rPr>
        <w:t>протяженностью 198 метров, от существующей опоры № 1-00/25 ВЛИ-0,4кВ ТП-738 до границ земельного участка по адресу: г. Саратов, Новосоколовогорский жилой район, уч. 5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-0,4кВ таким образом, чтобы расстояние от изолированных проводов до зеленых насаждений было не менее 0,5м при наибольших стрел провеса и отклонении СИП. Вырубку зеленых насаждений с корчеванием пней необходимо произвести только в местах непосредственной установки опор ВЛИ-0,4кВ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я Подрядчик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5207-17-ип от 11.05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24 615 (Двести двадцать четыре тысячи  шестьсот пятнадцать) рублей 50 коп., в том числе НДС 18 % - 34 263 (Тридцать четыре тысячи  двести шестьдесят три) рубля  38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67 384 (Шестьдесят семь  тысяч триста восемьдесят четыре) рубля 65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0 279 (Десять тысяч двести семьдесят девять) рублей  0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 </w:t>
      </w: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 xml:space="preserve">                            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2» октябр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w w:val="102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w w:val="10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w w:val="102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w w:val="102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w w:val="102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w w:val="102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w w:val="102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w w:val="102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w w:val="10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w w:val="10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Духова Светлана Михайловна</cp:lastModifiedBy>
  <cp:lastPrinted>2017-10-12T09:13:00Z</cp:lastPrinted>
  <dcterms:modified xsi:type="dcterms:W3CDTF">2017-10-12T05:40:00Z</dcterms:modified>
  <cp:revision>306</cp:revision>
  <dc:subject/>
  <dc:title>Договор купли-продажи оборудования</dc:title>
</cp:coreProperties>
</file>