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16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00/11 ВЛИ-0,4кВ ТП-1122 до границы земельного участка по адресу: г. Саратов, ул. 4-я Нагорная, д. 7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10.2017 года по 10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 и  опытом  выполнения аналогичных  работ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металлической опоры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 мм2 протяженностью  141 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еренос мачтового рубильника с опоры №1-00/13 на опору №1-00/1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3х120мм2+1х95 мм2 протяженностью  6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89 335 (Двести восемьдесят девять тысяч  триста тридцать пять) рублей 92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0-12T06:27:00Z</dcterms:modified>
  <cp:revision>166</cp:revision>
  <dc:subject/>
  <dc:title/>
</cp:coreProperties>
</file>