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существующей опоры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металлической опоры в количестве - 2 штук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ж/б опор в количестве -4 штук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 0,4кВ, смонтированной проводом марки СИП-2, сечением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41 метр,  сечением  3х12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6 метров,  от опоры 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№ </w:t>
      </w:r>
      <w:r>
        <w:rPr>
          <w:spacing w:val="-2"/>
          <w:w w:val="102"/>
          <w:sz w:val="19"/>
          <w:szCs w:val="19"/>
        </w:rPr>
        <w:t>1-00/11 ВЛИ-0,4кВ ТП-1122 до границ земельного участка по адресу: г. Саратов, ул. 4-я Нагорная, д. 71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еренос мачтового рубильника с опоры  № 1-00/13 на опору № 1-00/11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-0,4кВ таким образом, чтобы расстояние от изолированных проводов до зеленых насаждений было не менее 0,5м при наибольших стрел провеса и отклонении СИП. Вырубку зеленых насаждений с корчеванием пней необходимо произвести только в местах непосредственной установки опор ВЛИ-0,4кВ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083-17-ип от 10.04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89 335 (Двести восемьдесят девять тысяч  триста тридцать пять) рублей 92 коп., в том числе НДС 18 % - 44 135 (Сорок четыре тысячи  сто тридцать пять) рублей  99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6 800 (Восемьдесят шесть  тысяч восемьсот) рублей 7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3 240 (Тринадцать тысяч двести сорок) рублей  8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ок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10-09T09:59:00Z</cp:lastPrinted>
  <dcterms:modified xsi:type="dcterms:W3CDTF">2017-10-12T05:58:00Z</dcterms:modified>
  <cp:revision>306</cp:revision>
  <dc:subject/>
  <dc:title>Договор купли-продажи оборудования</dc:title>
</cp:coreProperties>
</file>