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"СПГЭС"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083-17-ип от 10.04.2017 года. ТУ №4655 от 27.06.2017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1-00/11 ВЛИ-0,4кВ ТП-1122 до границы земельного участка по адресу: г. Саратов, ул. 4-я Нагорная, д. 71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й опо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металлической опоры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ж/б опор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41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5. Перенос мачтового рубильника с опоры №1-00/13 на опору №1-00/1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6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7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еред производством работ необходимо произвести подрезку зеленых насаждений по трассе ВЛИ-0,4кВ таким образом, чтобы расстояние от изолированных проводов до зеленых насаждений было не менее 0,5м при наибольших стрел провеса и отклонении СИП. Вырубку зеленых насаждений с корчеванием пней необходимо произвести только в местах непосредственной установки опор ВЛИ-0,4кВ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2.10.2017 года по 10.11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опоры №1-00/11 ВЛИ-0,4кВ ТП-1122 до границы земельного участка по адресу: г. Саратов, ул. 4-я Нагорная, д. 71( шифр 08-17-120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  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5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изводиться с учетом выполнения организационно- 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10-05T12:00:00Z</cp:lastPrinted>
  <dcterms:modified xsi:type="dcterms:W3CDTF">2017-10-12T05:45:00Z</dcterms:modified>
  <cp:revision>147</cp:revision>
  <dc:subject/>
  <dc:title>Приложение № 1</dc:title>
</cp:coreProperties>
</file>