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264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пунктовой опоры ВЛИ-0,4кВ ТП-1028 до границы земельного участка по адресу: г. Саратов, ул. им. Вавилова Н.И., №44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от РУ-0,4кВ ТП-1028 до пунктовой опоры ВЛИ-0,4кВ ТП-1028 (кабельный вывод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10.2017 года по 16.1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. Замена подкоса на существующей пунктовой опоре.</w:t>
            </w:r>
          </w:p>
          <w:p>
            <w:pPr>
              <w:pStyle w:val="Standard"/>
              <w:rPr/>
            </w:pPr>
            <w:r>
              <w:rPr/>
              <w:t>2.2. Монтаж провода СИП 2 3х70мм2+1х70 мм2 протяженностью 170 метров.</w:t>
            </w:r>
          </w:p>
          <w:p>
            <w:pPr>
              <w:pStyle w:val="Standard"/>
              <w:rPr/>
            </w:pPr>
            <w:r>
              <w:rPr/>
              <w:t xml:space="preserve">2.3. Монтаж КЛ-0,4кВ от РУ-0,4кВ ТП-1028 до пунктовой опоры ВЛИ-0,4кВ ТП-1028 (кабельный вывод), кабелем АСБ-1- 4х120мм2 протяжённостью </w:t>
            </w:r>
          </w:p>
          <w:p>
            <w:pPr>
              <w:pStyle w:val="Standard"/>
              <w:rPr/>
            </w:pPr>
            <w:r>
              <w:rPr/>
              <w:t>55 метров.</w:t>
            </w:r>
          </w:p>
          <w:p>
            <w:pPr>
              <w:pStyle w:val="Standard"/>
              <w:rPr/>
            </w:pPr>
            <w:r>
              <w:rPr/>
              <w:t>2.4.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/>
            </w:pPr>
            <w:r>
              <w:rPr/>
              <w:t>4. Благоустройство (перед производством работ необходимо произвести подрезку зеленых насаждений по трассе ВЛИ-0,4кВ таким образом, чтобы расстояние от изолированных проводов до зеленых насаждений было не менее 0,5м при наибольших стрел провеса и отклонении СИ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25 610 (Триста двадцать пять тысяч шестьсот десять) рублей 0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0-16T05:45:00Z</dcterms:modified>
  <cp:revision>167</cp:revision>
  <dc:subject/>
  <dc:title/>
</cp:coreProperties>
</file>