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4213-16-ип от 10.08.2016 года. ТУ №5523 от 10.08.2016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ВЛИ-0,4кВ ТП-1028 до границы земельного участка по адресу: </w:t>
            </w:r>
            <w:r>
              <w:rPr>
                <w:sz w:val="20"/>
                <w:szCs w:val="20"/>
              </w:rPr>
              <w:t>г. Саратов, ул. им. Вавилова Н.И., №44А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z w:val="20"/>
                <w:szCs w:val="20"/>
              </w:rPr>
              <w:t>КЛ-0,4кВ от РУ-0,4кВ ТП-1028 до пунктовой опоры ВЛИ-0,4кВ ТП-1028 (кабельный вывод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подкоса на существующей пунктовой опо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70 метр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</w:t>
            </w:r>
            <w:r>
              <w:rPr>
                <w:sz w:val="20"/>
                <w:szCs w:val="20"/>
              </w:rPr>
              <w:t>КЛ-0,4кВ от РУ-0,4кВ ТП-1028 до пунктовой опоры ВЛИ-0,4кВ ТП-1028 (кабельный вывод)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10.2017 года  по  16.11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-воздушной линии 0,4кВ от РУ-0,4кВ ТП-1028 до границы земельного участка по адресу: г. Саратов, ул. им. Вавилова, 44А (шифр 02-17-1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09T16:19:00Z</cp:lastPrinted>
  <dcterms:modified xsi:type="dcterms:W3CDTF">2017-10-16T04:54:00Z</dcterms:modified>
  <cp:revision>99</cp:revision>
  <dc:subject/>
  <dc:title>Приложение № 1</dc:title>
</cp:coreProperties>
</file>