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замена  </w:t>
      </w:r>
      <w:r>
        <w:rPr>
          <w:spacing w:val="-2"/>
          <w:w w:val="102"/>
          <w:sz w:val="20"/>
          <w:szCs w:val="20"/>
        </w:rPr>
        <w:t>подкоса на существующей пунктовой опоре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марки СИП-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70 метр,  от пунктовой опоры  </w:t>
      </w:r>
      <w:r>
        <w:rPr>
          <w:spacing w:val="-2"/>
          <w:w w:val="102"/>
          <w:sz w:val="20"/>
          <w:szCs w:val="20"/>
        </w:rPr>
        <w:t xml:space="preserve">ВЛИ-0,4кВ ТП-1028  до  границы земельного участка по адресу: </w:t>
      </w:r>
      <w:r>
        <w:rPr>
          <w:sz w:val="20"/>
          <w:szCs w:val="20"/>
        </w:rPr>
        <w:t>г. Саратов, ул. им. Вавилова Н.И., №44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монтаж КЛ-0,4кВ от РУ-0,4кВ ТП-1028 до пунктовой опоры ВЛИ-0,4кВ ТП-1028 (кабельный вывод)</w:t>
      </w:r>
      <w:r>
        <w:rPr>
          <w:spacing w:val="-2"/>
          <w:w w:val="102"/>
          <w:sz w:val="19"/>
          <w:szCs w:val="19"/>
        </w:rPr>
        <w:t xml:space="preserve">, 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-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ённостью 5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13-16-ип от 10.08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25 610 (Триста двадцать пять тысяч шестьсот десять) рублей 08 коп., в том числе НДС 18 % - 49 669 (Сорок девять тысяч  шестьсот шестьдесят девять) рублей  3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7 683 (Девяносто семь тысяч шестьсот восемьдесят три) рубля 0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4 900 (Четырнадцать тысяч девятьсот) рублей 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0-09T09:59:00Z</cp:lastPrinted>
  <dcterms:modified xsi:type="dcterms:W3CDTF">2017-10-16T04:55:00Z</dcterms:modified>
  <cp:revision>311</cp:revision>
  <dc:subject/>
  <dc:title>Договор купли-продажи оборудования</dc:title>
</cp:coreProperties>
</file>