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836-14-ип от 15.07.2014 года. ТУ №2355 от 07.04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02 по адресу: г. Саратов, ул. Академика Антонова, 2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0,4кВ от РУ-0,4кВ ТП-802  до ВРУ нежилого помещения по адресу: г. Саратов, Ленинский район, микрорайон 1 «А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Монтаж в РУ -0,4кВ ТП-802 двух линейных панелей ЩО-70 и шинного мост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Прокладка </w:t>
            </w:r>
            <w:r>
              <w:rPr>
                <w:spacing w:val="-2"/>
                <w:w w:val="102"/>
                <w:sz w:val="20"/>
                <w:szCs w:val="20"/>
              </w:rPr>
              <w:t>4КЛ-0,4кВ от РУ-0,4кВ ТП-802 до ВРУ нежилого помещения по адресу: г. Саратов, Ленинский район, микрорайон 1 «А», кабелем АСБ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суммарной длиной 83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10.2017 года  по  28.12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У-0,4кВ ТП-802. КЛ-0,4кВ от разных секций шин до ВРУ объекта по адресу: г. Саратов, Ленинский район, микрорайон 1«А» (шифр 02-15-31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10T15:37:00Z</cp:lastPrinted>
  <dcterms:modified xsi:type="dcterms:W3CDTF">2017-10-16T05:17:00Z</dcterms:modified>
  <cp:revision>132</cp:revision>
  <dc:subject/>
  <dc:title>Приложение № 1</dc:title>
</cp:coreProperties>
</file>