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  <w:r>
        <w:rPr>
          <w:b/>
          <w:bCs/>
          <w:sz w:val="20"/>
          <w:szCs w:val="20"/>
        </w:rPr>
        <w:t>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«__» _________ 2017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Грищенко Дмитрия Олего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6.01.2017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20"/>
          <w:szCs w:val="20"/>
        </w:rPr>
        <w:t>монтаж в РУ-0,4кВ ТП-802, расположенной по адресу: г. Саратов, ул. Академика Антонова, 26, двух линейных панелей ЩО-70 и шинного моста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/>
      </w:pPr>
      <w:r>
        <w:rPr>
          <w:spacing w:val="-2"/>
          <w:w w:val="102"/>
          <w:sz w:val="19"/>
          <w:szCs w:val="19"/>
        </w:rPr>
        <w:t>прокладка 4КЛ-0,4кВ от РУ-0,4кВ ТП-802 до ВРУ нежилого помещения по адресу: г. Саратов, Ленинский район, микрорайон 1 «А», кабелем  марки  АСБ-1, сечением 4х150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 xml:space="preserve"> суммарной протяженностью 834 метра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9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9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п. 10 п. 7.11.2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836-14-ип от 15.07.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1 892 461 (Один миллион восемьсот девяносто две тысячи  четыреста шестьдесят один) рубль  98 коп., в том числе НДС 18 % - 288 680 (Двести восемьдесят восемь тысяч  шестьсот восемьдесят) рублей  65 коп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567 738 (Пятьсот шестьдесят семь  тысяч семьсот тридцать восемь) рублей 60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- 86 604 (Восемьдесят шесть тысяч шестьсот четыре) рубля  20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6» октября  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8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декабр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7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 xml:space="preserve">                                           _______________________А. Н. Кулик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center" w:pos="2425" w:leader="none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left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ab/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Д. О. Грищенко</w:t>
        <w:tab/>
      </w:r>
      <w:r>
        <w:rPr>
          <w:b/>
          <w:bCs/>
          <w:szCs w:val="20"/>
        </w:rPr>
        <w:t xml:space="preserve"> 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w w:val="10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w w:val="10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w w:val="10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w w:val="10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w w:val="10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w w:val="10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w w:val="10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w w:val="10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w w:val="10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w w:val="10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w w:val="10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7-08-14T17:19:00Z</cp:lastPrinted>
  <dcterms:modified xsi:type="dcterms:W3CDTF">2017-10-16T05:19:00Z</dcterms:modified>
  <cp:revision>305</cp:revision>
  <dc:subject/>
  <dc:title>Договор купли-продажи оборудования</dc:title>
</cp:coreProperties>
</file>