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387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387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387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  <w:shd w:fill="FFFFFF" w:val="clear"/>
        </w:rPr>
        <w:t>«16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70562664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поставку канцелярских товаров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410017, г. Саратов, ул. Белоглинская, д. 40, 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10052, г. Саратов, ул. Лунная, д. 43 Д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ind w:right="-2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Товара осуществляется партиями, формируемыми по отдельным Заявкам Покупателя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артия Товара поставляется в адрес Покупателя, указанный в заявке, в течение 5 (пяти) календарных дней предприятия Покупателя с момента согласования сторонами соответствующей Спецификации на поставку партии товара. Сроки поставки указываются Поставщиком в согласованных Спецификациях на поставку партии товара. Допускается досрочная поставка Товара по согласованию с Покупател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Наименование и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ывается в Приложении № 1 Техническое задание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 Технического регламента Таможенного союза «О безопасности упаковки» (ТР ТС - 005 - 2011) для данного вида Товара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>При поставке Товар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Поставщик представляет Покупателю товаросопроводительные документы, подтверждающие качество Товара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Качество и безопасность поставляемого по договору Товара должно соответствовать: 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. требованиям ГОСТов: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ГОСТ 19445-93 «Механические карандаши. Часть 1. Классификация, размеры, технические требования и испытания»;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ГОСТ 19445.1-95 «Механические карандаши. Часть 2. Черные грифели. Классификация и размеры»;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ГОСТ 28937-91 «Ручки автоматические шариковые. Общие технические требования и методы испытаний»;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ГОСТ 17914-72 «Обложки дел длительных сроков хранения. Технические условия»;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ГОСТ 24721-88 Элементы марганцево-цинковые цилиндрические. Общие технические условия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. требованиям ТУ заводов-изготовителей;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Канцелярские принадлежности, не подлежащие обязательному подтверждению соответствия качества, должны сопровождаться отказным письмом об отсутствии необходимости проведения данной процедуры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дробные 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 1 Техническое задани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1 272 934 (один миллион двести семьдесят две тысячи девятьсот тридцать четыре) рубля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, в том числе НДС 18 %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pacing w:val="-2"/>
                <w:w w:val="102"/>
                <w:szCs w:val="24"/>
              </w:rPr>
            </w:pPr>
            <w:r>
              <w:rPr>
                <w:spacing w:val="-2"/>
                <w:w w:val="102"/>
                <w:szCs w:val="24"/>
              </w:rPr>
              <w:t>Покупатель оплачивает 100% стоимости партии Товара в течение 30 (тридцати) календарных дней с даты поставки соответствующей партии Товара.</w:t>
            </w:r>
          </w:p>
          <w:p>
            <w:pPr>
              <w:pStyle w:val="P5"/>
              <w:ind w:hanging="0"/>
              <w:rPr>
                <w:spacing w:val="-2"/>
                <w:w w:val="102"/>
                <w:szCs w:val="24"/>
                <w:highlight w:val="yellow"/>
              </w:rPr>
            </w:pPr>
            <w:r>
              <w:rPr>
                <w:spacing w:val="-2"/>
                <w:w w:val="102"/>
                <w:szCs w:val="24"/>
              </w:rPr>
              <w:t>Форма оплаты – безналичный расчет путем перечисления денежных средств на расчетный счет Поставщика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62.2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6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3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оговор вступает в силу с момента его подписания сторонами и действует в течение 12 месяцев, в части финансовых обязательств – до полного исполнения Сторонами взятых на себя обязательств по Договору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6-07-22T09:42:00Z</cp:lastPrinted>
  <dcterms:modified xsi:type="dcterms:W3CDTF">2017-10-16T06:27:00Z</dcterms:modified>
  <cp:revision>119</cp:revision>
  <dc:subject/>
  <dc:title/>
</cp:coreProperties>
</file>