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6» янва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470882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по приему (захоронению) нетоксичных производственных отходов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ид и количество отходов, планируемых к размещению (захоронению) на полигоне ТБО МУП «Дорожник Заводского района» указаны в Приложении №1 к проекту договора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1014"/>
              <w:gridCol w:w="970"/>
              <w:gridCol w:w="992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класс, 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 класс, 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 класс, т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блок Отходы обрабатывающей промышленности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блок Отходы потребления производственные и непроизводственные; материалы, изделия, утратившие потребительские свойства, не вошедшие в блоки 1-3, 6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блок Отходы обеспечения электроэнергией, газом и паром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блок Отходы при водоснабжении, водоотведении, деятельности по сбору и обработке отходов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--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блок Отходы строительства и ремонта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блок Отходы при выполнении прочих видов деятельности, не вошедшие в блоки 1-3, 6-8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-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того по классам, т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6"/>
                    <w:ind w:right="101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---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ятельность заказчика должна быть лицензирована, согласно Федеральному закону РФ от 04.05.2011 №99-ФЗ «О лицензировании отдельных видов деятельности». 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а с ТБО должна отвечать следующим российским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3"/>
                  <w:szCs w:val="23"/>
                  <w:u w:val="single"/>
                </w:rPr>
                <w:t>нормативно-правовым документ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ам: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24.06.1998 №89-ФЗ «Об отходах производства и потребления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федеральный закон от 16.09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10.01.2002 №7-ФЗ «Об охране окружающей среды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04.05.1999 №96-ФЗ «Об охране атмосферного воздуха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30.03.1999 №52-ФЗ «О санитарно-эпидемиологическом благополучии населения»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мимо перечисленных законодательных актов, деятельность по приему (захоронению) нетоксичных производственных отходов должна регулироваться методическими рекомендациями, санитарными нормами и техническими условиям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</w:rPr>
              <w:t xml:space="preserve">«Заказчик» оплачивает и получает талоны на партию отходов </w:t>
            </w: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 xml:space="preserve">установленного образца на размещение (захоронение) отходов, а «Исполнитель» оказывает услуги по приему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мещению (захоронению) нетоксичных бытовых и производственных отходов, исходя из их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идов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(Приложение № 1 к проекту договора) на территории полигона ТБО в Александровском карьере Заводского района г. Саратов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trike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Талоны на партии отходов установленного образца на размещение (захоронение) отходов, по договору действительны до 31.12.2017 г., включительно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uppressAutoHyphens w:val="false"/>
              <w:autoSpaceDE w:val="false"/>
              <w:spacing w:lineRule="exact" w:line="238"/>
              <w:ind w:right="43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3"/>
                <w:szCs w:val="23"/>
              </w:rPr>
              <w:t>Общая цена договора за период его действия составляет 289 692 (Двести восемьдесят девять тысяч шестьсот девяносто два рубля) рублей, 00 копеек, без НДС 18% ограничена и не может превышать указанную сумму. Заказчик вправе в период действия Договора не выбрать в полном объеме указанн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uppressAutoHyphens w:val="false"/>
              <w:autoSpaceDE w:val="false"/>
              <w:spacing w:lineRule="exact" w:line="238"/>
              <w:ind w:right="3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Расчеты между сторонами договора производятся в безналичном порядке в форме платежного пору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uppressAutoHyphens w:val="false"/>
              <w:autoSpaceDE w:val="false"/>
              <w:spacing w:lineRule="exact" w:line="238"/>
              <w:ind w:right="29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</w:rPr>
              <w:t>«Заказчик» обязан совершить 100% предварительную оплату за партию отходов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</w:rPr>
              <w:t xml:space="preserve"> и перечислить денежные средства на расчетный счет «Исполнителя» в размере, указанном в счете на </w:t>
            </w:r>
            <w:r>
              <w:rPr>
                <w:rFonts w:eastAsia="Times New Roman" w:cs="Times New Roman" w:ascii="Times New Roman" w:hAnsi="Times New Roman"/>
                <w:kern w:val="0"/>
              </w:rPr>
              <w:t>оплату, в течение 5 дней с момента выставления счета. При этом предоставление писем-заявок может быть не ограниченное количество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</w:rPr>
              <w:t>Моментом оплаты считается дата зачисления денежных средств на расчетный счет исполнителя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21.2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ействие договора распространяется на отношение сторон, возникшие с 01.01.2017 г. и действует до 31.12.2017 г., включительно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strike w:val="false"/>
      <w:dstrike w:val="false"/>
      <w:color w:val="85B33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greenologia.ru/othody/pravila-razmeshheniya-groro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Duhova Svetlana Mihailovna</cp:lastModifiedBy>
  <cp:lastPrinted>2016-11-24T09:42:00Z</cp:lastPrinted>
  <dcterms:modified xsi:type="dcterms:W3CDTF">2017-01-26T15:57:00Z</dcterms:modified>
  <cp:revision>136</cp:revision>
  <dc:subject/>
  <dc:title/>
</cp:coreProperties>
</file>