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1140"/>
        <w:jc w:val="left"/>
        <w:rPr>
          <w:b/>
          <w:b/>
        </w:rPr>
      </w:pPr>
      <w:r>
        <w:rPr>
          <w:b/>
        </w:rPr>
        <w:t>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6313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Фрегат по адресу: г. Саратов, ул. Чернышевского/ 3-й Дегтярны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7.10.2017 года по 15.03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РП-Фрегат с заменой двух трансформаторов мощностью 630кВА на трансформаторы мощностью 1000кВА с ПК-6, а также замена в РУ-0,4кВ вводных и секционного рубильников, сборных шин, замена на II с.ш. дву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нейных рубильников РПС-2 на РПС-4 с комплектом ПН-2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50 143 (Сто пятьдесят тысяч сто сорок три) рубля 7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10-17T05:35:00Z</dcterms:modified>
  <cp:revision>174</cp:revision>
  <dc:subject/>
  <dc:title/>
</cp:coreProperties>
</file>