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 2017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579-17-ип от 26.07.2017 года. ТУ №5621  от  26.07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П-Фрегат по адресу: г. Саратов, ул. Чернышевского/ 3-й Дегтярный проезд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реконструкции РП-Фрегат с заменой двух трансформаторов мощностью 630кВА на трансформаторы мощностью 1000кВА с ПК-6, а также замена в РУ-0,4кВ вводных и секционного рубильников, сборных шин, замена на II с.ш. двух линейных рубильников РПС-2 на РПС-4 с комплектом ПН-2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7.10.2017 года  по  15.03.2018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ых участков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ул. им. Чернышевского Н.Г., д. 60/62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1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.</w:t>
            </w:r>
          </w:p>
        </w:tc>
      </w:tr>
    </w:tbl>
    <w:p>
      <w:pPr>
        <w:pStyle w:val="Style14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10-17T09:08:00Z</cp:lastPrinted>
  <dcterms:modified xsi:type="dcterms:W3CDTF">2017-10-17T05:09:00Z</dcterms:modified>
  <cp:revision>71</cp:revision>
  <dc:subject/>
  <dc:title>Приложение № 1</dc:title>
</cp:coreProperties>
</file>