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  <w:lang w:val="en-US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Грищенко Дмитрия Олег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6.01.2017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5579-17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26.07.2017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50 143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пятьдесят тысяч сто сорок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 7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22 903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адцать две тысячи девятьсот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   28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45 04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пять тысяч сорок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1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6 87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восемьсот семьдесят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 xml:space="preserve">ей  99 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р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7-08-16T10:33:00Z</cp:lastPrinted>
  <dcterms:modified xsi:type="dcterms:W3CDTF">2017-10-17T05:10:00Z</dcterms:modified>
  <cp:revision>151</cp:revision>
  <dc:subject/>
  <dc:title>Договор купли-продажи оборудования</dc:title>
</cp:coreProperties>
</file>