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7» ок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1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6313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1262 по адресу: ул. Луговая, д. 118.</w:t>
            </w:r>
          </w:p>
          <w:p>
            <w:pPr>
              <w:pStyle w:val="Standard"/>
              <w:rPr/>
            </w:pPr>
            <w:r>
              <w:rPr/>
              <w:t>2КЛ-10кВ от ТП-1262 до новой КТП по проспекту им. 50 лет Октября, д. 108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7.10.2017 года по 29.11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Обладание необходимыми профессиональными  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   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в РУ-10кВ ТП-1262 на II с.ш. камеры КСО-394-03 – 1шт.  с комплектом ошиновки, а также торцевой панели КСО-394-15(16)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2КЛ-10кВ от РУ-10кВ ТП-1262 до новой КТП, кабелем АСБл-10-3х150мм2 общей протяжённостью 64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 266 143 (Два миллиона двести шестьдесят шесть тысяч сто сорок три) рубля 17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10-17T05:41:00Z</dcterms:modified>
  <cp:revision>166</cp:revision>
  <dc:subject/>
  <dc:title/>
</cp:coreProperties>
</file>