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 РУ -10кВ ТП-1262 по адресу: г Саратов, ул. Луговая, д 118,  на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 камеры КСО-394-03 – 1шт.  с комплектом ошиновки, а также торцевой панели КСО-394-15(16) – 1 шт.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10кВ от РУ-10кВ ТП-1262 до новой КТП по проспекту им. 50 лет Октября, д. 108 кабелем АСБл-10-3х15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общей </w:t>
      </w:r>
      <w:r>
        <w:rPr>
          <w:spacing w:val="-2"/>
          <w:w w:val="102"/>
          <w:sz w:val="20"/>
          <w:szCs w:val="20"/>
          <w:vertAlign w:val="superscript"/>
        </w:rPr>
        <w:t xml:space="preserve"> </w:t>
      </w:r>
      <w:r>
        <w:rPr>
          <w:spacing w:val="-2"/>
          <w:w w:val="102"/>
          <w:sz w:val="20"/>
          <w:szCs w:val="20"/>
        </w:rPr>
        <w:t>протяжённостью 640 метров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п. 10 п. 7.11.2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019-17-ип от 14.03.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266 143 (Два миллиона двести шестьдесят шесть тысяч сто сорок три) рубля  17 коп., в том числе НДС 18 % - 345 682 (Триста сорок пять тысяч шестьсот восемьдесят два) рубля  86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79 842 (Шестьсот семьдесят девять тысяч восемьсот сорок два) рубля 96 коп.</w:t>
      </w:r>
      <w:r>
        <w:rPr>
          <w:spacing w:val="-2"/>
          <w:w w:val="102"/>
          <w:sz w:val="20"/>
          <w:szCs w:val="20"/>
          <w:lang w:val="zxx"/>
        </w:rPr>
        <w:t>, в том числе НДС</w:t>
      </w: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 xml:space="preserve"> 18%</w:t>
      </w:r>
      <w:r>
        <w:rPr>
          <w:spacing w:val="-2"/>
          <w:w w:val="102"/>
          <w:sz w:val="20"/>
          <w:szCs w:val="20"/>
        </w:rPr>
        <w:t xml:space="preserve"> -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103 704 (Сто три тысячи семьсот четыре) рубля 8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окт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w w:val="10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6-01T10:02:00Z</cp:lastPrinted>
  <dcterms:modified xsi:type="dcterms:W3CDTF">2017-10-17T05:30:00Z</dcterms:modified>
  <cp:revision>307</cp:revision>
  <dc:subject/>
  <dc:title>Договор купли-продажи оборудования</dc:title>
</cp:coreProperties>
</file>