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019-17-ип от  14.03.2017 года. ТУ №1585 от  14.03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62 по адресу: г. Саратов, ул. Луговая, д. 11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КЛ-10кВ от ТП-1262 до новой КТП по проспекту им. 50 лет Октября, д. 108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Монтаж в РУ-10кВ ТП-1262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камеры КСО-394-03 – 1шт.  с комплектом ошиновки, а также торцевой панели КСО-394-15(16)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2КЛ-10кВ от РУ-10кВ ТП-1262 до новой КТП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6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10.2017 года  по  29.11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РУ-10кВ ТП-1262 по адресу: г. Саратов, ул. Луговая, д. 118 с установкой КСО-394 в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2КЛ-10кВ от ТП-1262 до новой КТП по проспекту им. 50 лет Октября, д. 108 (шифр 06-17-89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17T08:59:00Z</cp:lastPrinted>
  <dcterms:modified xsi:type="dcterms:W3CDTF">2017-10-17T05:29:00Z</dcterms:modified>
  <cp:revision>130</cp:revision>
  <dc:subject/>
  <dc:title>Приложение № 1</dc:title>
</cp:coreProperties>
</file>