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 2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199М от 17.10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«25» дека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 действующего 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6.01.2017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</w:t>
        <w:br/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 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 1199М от 17.10.2017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изменением метода и объема работ по прокладке участка КЛ-10кВ по ул. Луговая, 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2.1. Договора изложить в следующей редакции: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абот, указанных в п. 1.1 настоящего договора составляет 2 798 391 (Два миллиона семьсот девяносто восемь тысяч триста девяносто один) рубль 34 коп., в том числе НДС 18 % - 426 873 (Четыреста двадцать шесть тысяч восемьсот семьдесят три) рубля  25 коп.»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2.4. Договора изложить в следующей редакции: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4. </w:t>
      </w:r>
      <w:r>
        <w:rPr>
          <w:rFonts w:eastAsia="Times New Roman" w:cs="Times New Roman" w:ascii="Times New Roman" w:hAnsi="Times New Roman"/>
          <w:sz w:val="24"/>
          <w:szCs w:val="24"/>
          <w:lang w:val="zxx" w:eastAsia="ru-RU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е 100 % от стоимости выполненных работ, указанной в п. 2.1 договора, в течение 5-ти банковских дней с даты подписания Сторонами акта о приемке выполненных работ.»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 к Договору изложить в редакции, согласно Приложению к настоящему дополнительному согла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6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,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7-12-26T14:57:00Z</cp:lastPrinted>
  <dcterms:modified xsi:type="dcterms:W3CDTF">2017-12-28T12:29:00Z</dcterms:modified>
  <cp:revision>62</cp:revision>
  <dc:subject/>
  <dc:title/>
</cp:coreProperties>
</file>