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199М от 17.10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15» марта 2018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Устава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 №1199М от 17.10.2017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Normal"/>
        <w:numPr>
          <w:ilvl w:val="0"/>
          <w:numId w:val="1"/>
        </w:numPr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ункт 2.4. Договора изложить в следующей редакции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2.4. Оплата по договору производится Заказчиком поэтапно, путем перечисления денежных средств на расчетный счет Подрядчика в размере 100% от стоимости фактически выполненных работ, в течение 5-ти банковских дней с даты подписания Сторонами акта о приемке выполненных работ.»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7» октября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мая 2018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7.10.2017 года по 15.05.2018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6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ый директор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8-03-14T17:03:00Z</cp:lastPrinted>
  <dcterms:modified xsi:type="dcterms:W3CDTF">2018-03-14T13:14:00Z</dcterms:modified>
  <cp:revision>58</cp:revision>
  <dc:subject/>
  <dc:title/>
</cp:coreProperties>
</file>