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«18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6361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ТП-903, ул. Иртышская, 2 (ремонт полов, отмостки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10.2017 года по 22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ТП-903, ул. Иртышская, 2 (ремонт полов, отмостки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5 345 (Сто пять тысяч триста сорок пять) рублей 9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0-18T09:33:00Z</cp:lastPrinted>
  <dcterms:modified xsi:type="dcterms:W3CDTF">2017-10-18T05:33:00Z</dcterms:modified>
  <cp:revision>118</cp:revision>
  <dc:subject/>
  <dc:title/>
</cp:coreProperties>
</file>