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_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7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   </w:t>
      </w:r>
      <w:r>
        <w:rPr>
          <w:spacing w:val="-2"/>
          <w:w w:val="102"/>
        </w:rPr>
        <w:t xml:space="preserve">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ТП-903, ул. Иртышская, 2 (ремонт полов, отмостки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8 октября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и по настоящему договору составляет 105 345 (Сто пять тысяч триста сорок пять) рублей 90 коп., в том числе НДС 18% - 16 069 рублей 71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7-10-12T15:21:00Z</cp:lastPrinted>
  <dcterms:modified xsi:type="dcterms:W3CDTF">2017-10-18T05:09:00Z</dcterms:modified>
  <cp:revision>45</cp:revision>
  <dc:subject/>
  <dc:title>ДОГОВОР № 2005-17/кх</dc:title>
</cp:coreProperties>
</file>