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8» ок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3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6361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питальный ремонт КЛ-6кВ, РП-Обуховский II с.ш. – ТП 1361 II с.ш., Обуховский пер./ул. Мичурин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8.10.2017 года по 22.10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питальный ремонт КЛ-6кВ, РП-Обуховский II с.ш. – ТП 1361 II с.ш., Обуховский пер./ул. Мичурин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21 554 (Сто двадцать одна тысяча пятьсот пятьдесят четыре) рубля 7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10-18T05:34:00Z</dcterms:modified>
  <cp:revision>117</cp:revision>
  <dc:subject/>
  <dc:title/>
</cp:coreProperties>
</file>