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0» ок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4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64610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оведение планового периодического медицинского осмотра работников, занятых на работах с вредными и (или) опасными условиями труд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оссийская Федерация, г. Саратов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Медицинский осмотр проводится по месту нахождения Исполнителя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Услуги оказываются по согласованному графику в рамках срока действия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 осуществляет периодический медицинский осмотр работников Заказчика в соответствии с Федеральным законом «Об основах охраны здоровья граждан в Российской Федерации» от 21 ноября 2011 г. № 323-ФЗ, приказом МЗ и СР РФ от 12.04.2011г.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</w:t>
            </w:r>
          </w:p>
          <w:p>
            <w:pPr>
              <w:pStyle w:val="Textbody1"/>
              <w:rPr>
                <w:lang w:val="en-US"/>
              </w:rPr>
            </w:pPr>
            <w:r>
              <w:rPr/>
              <w:t xml:space="preserve">Исполнитель должен </w:t>
            </w:r>
            <w:r>
              <w:rPr>
                <w:lang w:val="en-US"/>
              </w:rPr>
              <w:t>оказывать только те платные медицинские услуги, которые предусмотрены лицензией, сертификатом и Перечнем медицинских услуг, утвержденным Председателем комиссии по выдаче разрешения на оказание платных медицинских услуг населению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Исполнитель обязан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/>
              </w:rPr>
              <w:t xml:space="preserve">строго соблюдать медицинские нормы и правила,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соблюдать санитарно-эпидемиологический режим, строго соблюдать врачебную тайну.</w:t>
            </w:r>
          </w:p>
          <w:p>
            <w:pPr>
              <w:pStyle w:val="Textbody1"/>
              <w:spacing w:before="0" w:after="12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сполнитель» по заданию «Заказчика» обязуется своими силами, средствами, материалами и оборудованием оказать медицинские услуги в виде проведения планового периодического медицинского осмотра 131 (сто тридцать одного) работника «Заказчика»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/>
              </w:rPr>
              <w:t>Данные медицинского обследования заносятся в амбулаторную медицинскую карту. Каждый врач, принимающий участие в освидетельствовании, дает свое заключение о  наличии или отсутствии медицинских показаний к поручаемой работе по конкретному производственному фактору и необходимые лечебные  рекомендаци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/>
              </w:rPr>
              <w:t>Окончательное заключение о противопоказаниях к работе оформляется в соответствии с п. 14 Приложения  № 3 Приказа Министерства здравоохранения и социального развития РФ №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/>
              </w:rPr>
              <w:t>302н от 12 апреля 2011г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Стоимость медицинских услуг, указанных в пункте 1.1. договора, определена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протоколом согласования цен согласно Приложения № 1, являющегося неотъемлемой частью Договора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и составляет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n-US"/>
              </w:rPr>
              <w:t>265 275 (двести шестьдесят пять тысяч двести семьдесят пять) рублей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n-US"/>
              </w:rPr>
              <w:t>00 коп.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Услуги НДС не облагаются (упрощенная система налогообложения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Порядок и сроки оплаты: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Исполнитель выставляет Заказчику счет (в размере 50% от общей стоимости проведения периодического медицинского осмотра) на представляемую в списке (п.1.3) численность, после оплаты которого, Исполнитель осуществляет проведение периодического медицинского осмотра. По результатам выполненных работ в установленном порядке Исполнитель направляет Заказчику акт за фактически выполненные работы и счет на оставшуюся часть суммы (50% от общей стоимости проведения периодического медицинского осмотра). После полной оплаты проведенного периодического медицинского осмотра Исполнитель передает Заказчику заключительный медицинский акт по результатам медицинского осмотра сотрудников.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Расчеты за оказанные медицинские услуги производятся в соответствии с актом сдачи-приемки оказанных услуг, в течение 10 банковских дней со дня подписания акта сдачи-приемки оказанных услуг.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Оплата за медицинские услуги осуществляется «Заказчиком» путем перечисления денежных средств на расчетный счет «Исполнителя».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86.21.10.11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86.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говор вступает в силу со дня подписания его сторонами и действует до полного исполнения сторонами своих обязательств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 в соответствии с приказом генерального директора ЗАО «СПГЭС» от 04.08.2017 года № 14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10-20T09:47:00Z</cp:lastPrinted>
  <dcterms:modified xsi:type="dcterms:W3CDTF">2017-10-20T05:47:00Z</dcterms:modified>
  <cp:revision>189</cp:revision>
  <dc:subject/>
  <dc:title/>
</cp:coreProperties>
</file>