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ок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5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65173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ЛИ-0,4кВ от пунктовой опоры ВЛИ-0,4кВ ТП-733 до границы земельного участка по адресу: г. Саратов, 2-й Свирский пр., 56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КЛ-0,4кВ от РУ-0,4кВ ТП-733 до пунктовой опоры ВЛИ-0,4кВ ТП-733 (кабельный вывод)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3.10.2017 года по 30.10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/>
            </w:pPr>
            <w:r>
              <w:rPr/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/>
            </w:pPr>
            <w:r>
              <w:rPr/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. Демонтаж одной существующей ж/б опоры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стальной опоры – 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ж/б опор – 1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ровода СИП 2 3х70мм2+1х70 мм2 протяженностью 436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КЛ-0,4кВ от РУ-0,4кВ ТП-733 до пунктовой опоры ВЛИ-0,4кВ ТП-733 (кабельный вывод), кабелем АСБ-1- 4х120мм2 протяжённостью 32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60 444 (Шестьсот шестьдесят тысяч четыреста сорок четыре) рубля 5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10-23T06:04:00Z</dcterms:modified>
  <cp:revision>173</cp:revision>
  <dc:subject/>
  <dc:title/>
</cp:coreProperties>
</file>