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 от __________ 2017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3990-16-т от 28.06.2016 года. ТУ №7264 от 11.10.2016 года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пунктовой опоры ВЛИ-0,4кВ ТП-733 до границы земельного участка по адресу: </w:t>
            </w:r>
            <w:r>
              <w:rPr>
                <w:sz w:val="20"/>
                <w:szCs w:val="20"/>
              </w:rPr>
              <w:t>г. Саратов, 2-й Свирский пр., 56.</w:t>
            </w:r>
          </w:p>
          <w:p>
            <w:pPr>
              <w:pStyle w:val="Normal"/>
              <w:rPr>
                <w:spacing w:val="-2"/>
                <w:w w:val="102"/>
                <w:sz w:val="6"/>
                <w:szCs w:val="6"/>
              </w:rPr>
            </w:pPr>
            <w:r>
              <w:rPr>
                <w:sz w:val="20"/>
                <w:szCs w:val="20"/>
              </w:rPr>
              <w:t>КЛ-0,4кВ от РУ-0,4кВ ТП-733 до пунктовой опоры ВЛИ-0,4кВ ТП-733 (кабельный вывод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Демонтаж одной существующей ж/б опоры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стальной опоры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ж/б опор – 1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4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436 метров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5.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онтаж </w:t>
            </w:r>
            <w:r>
              <w:rPr>
                <w:sz w:val="20"/>
                <w:szCs w:val="20"/>
              </w:rPr>
              <w:t xml:space="preserve">КЛ-0,4кВ от РУ-0,4кВ ТП-733 до пунктовой опоры ВЛИ-0,4к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33 (кабельный вывод)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АСБ-1-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3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6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3.10.2017 года  по  30.10.2017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пунктовой опоры ВЛИ-0,кВ ТП-733 до границы земельного участка по адресу: г. Саратов, 2-й Свирский пр., д. 56. Прокладка кабельного вывода 1кВ от РУ-0,4кВ ТП-733 на пунктовую опору новой ВЛИ-0,4кВ (шифр 07-17-107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0" w:leader="none"/>
              </w:tabs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ab/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yle14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10-16T16:19:00Z</cp:lastPrinted>
  <dcterms:modified xsi:type="dcterms:W3CDTF">2017-10-23T05:06:00Z</dcterms:modified>
  <cp:revision>103</cp:revision>
  <dc:subject/>
  <dc:title>Приложение № 1</dc:title>
</cp:coreProperties>
</file>