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демонтаж одной существующей ж/б опоры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стальной опоры  в количестве 1 опоры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 ж/б опор в количестве 14 штук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м 0,4кВ, смонтированной проводом марки СИП-2, сечением 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 протяженностью 436 метров, от пунктовой опоры ВЛИ-0,4кВ ТП-733 до границ земельного участка по адресу: г. Саратов, 2-й Свирский пр., 56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монтаж КЛ-0,4кВ от РУ-0,4кВ ТП-733 до пунктовой опоры ВЛИ-0,4кВ ТП-733 (кабельный вывод), кабелем 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19"/>
          <w:szCs w:val="19"/>
        </w:rPr>
        <w:t>АСБ-1, сечением 4х120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>протяженностью 32 метра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990-16-т от 28.06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60 444 (Шестьсот шестьдесят тысяч  четыреста сорок четыре) рубля  51 коп., в том числе НДС 18 % - 100 745 (Сто тысяч семьсот сорок пять) рублей  78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98 133 (Сто девяносто восемь тысяч сто тридцать три) рубля  3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30 223 (Тридцать тысяч двести двадцать три) рубля  7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окт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center" w:pos="2425" w:leader="none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left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ab/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8-14T17:19:00Z</cp:lastPrinted>
  <dcterms:modified xsi:type="dcterms:W3CDTF">2017-10-23T05:07:00Z</dcterms:modified>
  <cp:revision>306</cp:revision>
  <dc:subject/>
  <dc:title>Договор купли-продажи оборудования</dc:title>
</cp:coreProperties>
</file>