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ок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6564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4КЛ-0,4кВ от РУ-0,4кВ РП-Трудовой до ВРУ жилого дома со встроенными помещениями по адресу: ул. Соколовая, д. 7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Рабочая документация, выполненная в бумажной форме – в 2 (двух) экземплярах; выполненная в электронной форме в формате  «pdf» в 1 (одном) экземпляре и в  формате «dwg»  –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метная документация на СМР, выполненная в бумажной форме (на бумажном 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4.10.2017 года по 20.11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Проектирование трассы 4КЛ-0,4кВ от разных секций шин РУ-0,4кВ РП-Трудовой до ВРУ жилого дома со встроенными помещениями по адресу: г. Саратов, ул. Соколовая, д. 78, протяженностью ориентировочно 4х100 метров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17 349 (Двести семнадцать тысяч триста сорок девять) рублей 3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7-10-24T09:42:00Z</cp:lastPrinted>
  <dcterms:modified xsi:type="dcterms:W3CDTF">2017-10-24T05:52:00Z</dcterms:modified>
  <cp:revision>171</cp:revision>
  <dc:subject/>
  <dc:title/>
</cp:coreProperties>
</file>