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 договору 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1023-13-ип от 13.09.2013 года. ТУ №7808  от  17.10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КЛ-0,4кВ от РУ-0,4кВ РП-Трудовой до ВРУ жилого дома со встроенными помещениями по адресу: г. Саратов, ул. Соколовая, д. 7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 трассы  4КЛ-0,4кВ от разных секций шин  РУ-0,4кВ РП-Трудовой до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РУ жилого дома со встроенными помещениями по адресу: г. Саратов, ул. Соколовая,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д. 78, протяженностью ориентировочно  4х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10.2017 года  по  20.11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 присоединения  (земельных  участков)  по  адресу: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ул. Соколовая,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д. 78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1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0-17T10:44:00Z</cp:lastPrinted>
  <dcterms:modified xsi:type="dcterms:W3CDTF">2017-10-24T05:08:00Z</dcterms:modified>
  <cp:revision>85</cp:revision>
  <dc:subject/>
  <dc:title>Приложение № 1</dc:title>
</cp:coreProperties>
</file>