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</w:t>
      </w:r>
    </w:p>
    <w:tbl>
      <w:tblPr>
        <w:tblW w:w="1050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292"/>
        <w:gridCol w:w="2551"/>
        <w:gridCol w:w="4041"/>
        <w:gridCol w:w="325"/>
      </w:tblGrid>
      <w:tr>
        <w:trPr>
          <w:trHeight w:val="280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 Д.О. Грищенко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"_____ "  __________________ 2017 г.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  <w:t>на выполнение строительно-монтажных рабо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583-17-ип от 18.07.2017 года.  ТУ № 5387  от  18.07.2017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ТП-863 до ВРУ №1 фонтана по адресу: г. Саратов, Кировский район, жилой район «Солнечный 2», проспект Героев Отече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 от  ВРУ №1 фонтана  до  ВРУ фонтана №1, расположенного по адресу: г. Саратов, Кировский район,  жилой район «Солнечный 2», проспект Героев Отече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ТП-900 до ВРУ №2 фонтана по адресу: г. Саратов, Кировский район, жилой район «Солнечный 2», проспект Героев Отечеств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Прокладка 2КЛ-0,4кВ от ТП-863 до ВРУ №1 фонтана, кабелем </w:t>
            </w:r>
            <w:r>
              <w:rPr>
                <w:spacing w:val="-2"/>
                <w:w w:val="102"/>
                <w:sz w:val="20"/>
                <w:szCs w:val="20"/>
              </w:rPr>
              <w:t>АСБл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енностью 588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кладка 2КЛ-0,4кВ от ВРУ №1 фонтана до ВРУ фонтана №1, кабелем </w:t>
            </w:r>
            <w:r>
              <w:rPr>
                <w:spacing w:val="-2"/>
                <w:w w:val="102"/>
                <w:sz w:val="20"/>
                <w:szCs w:val="20"/>
              </w:rPr>
              <w:t xml:space="preserve">АСБл-1-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0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рокладка 2КЛ-0,4кВ от ТП-900 до ВРУ №2 фонтана, кабелем </w:t>
            </w:r>
            <w:r>
              <w:rPr>
                <w:spacing w:val="-2"/>
                <w:w w:val="102"/>
                <w:sz w:val="20"/>
                <w:szCs w:val="20"/>
              </w:rPr>
              <w:t>АСБл-1-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енностью 1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 25.10.2017 года   по   29.12.2017 год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-0,4кВ от РУ-0,4кВ ТП-863 до ВРУ №1 и КЛ-0,4кВ от РУ-0,4кВ ТП-900 до ВРУ №2 фонтанов, расположенных по адресу: г. Саратов, проспект Героев Отечества в жилом районе «Солнечный 2» в Кировском районе. КЛ-0,4кВ от ВРУ №1 фонтана до ВРУ фонтана №1, расположенного по адресу: г. Саратов, проспект Героев Отечества в жилом районе «Солнечный 2» в Кировском районе (шифр 07-17-105 ЭС  и  09-17-121 ЭС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1" w:hanging="142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16.02.2017 года №58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8T15:38:00Z</cp:lastPrinted>
  <dcterms:modified xsi:type="dcterms:W3CDTF">2017-10-25T06:55:00Z</dcterms:modified>
  <cp:revision>145</cp:revision>
  <dc:subject/>
  <dc:title>Приложение № 1</dc:title>
</cp:coreProperties>
</file>