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ок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6625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2КЛ-0,4кВ от ТП-863 до ВРУ №1 фонтана по адресу: Кировский район, жилой район «Солнечный 2», проспект Героев Отече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2КЛ-0,4кВ  от  ВРУ №1 фонтана до ВРУ фонтана №1, расположенного по адресу: Кировский район,  жилой район «Солнечный 2», проспект Героев Отечества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2КЛ-0,4кВ от ТП-900 до ВРУ №2 фонтана по адресу: Кировский район, жилой район «Солнечный 2», проспект Героев Отечеств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5.10.2017 года по 29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</w:t>
            </w:r>
          </w:p>
          <w:p>
            <w:pPr>
              <w:pStyle w:val="Normal"/>
              <w:shd w:fill="FFFFFF" w:val="clear"/>
              <w:ind w:left="34" w:firstLine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ями и опытом выполнения аналогичных работ. Выписка из реестра членов СРО в соответствии с приказом Ростехнадзора от 16.02.2017 года №58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Standard"/>
              <w:rPr/>
            </w:pPr>
            <w:r>
              <w:rPr/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3" w:hanging="3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ind w:left="323" w:hanging="3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2КЛ-0,4кВ от ТП-863 до ВРУ №1 фонтана, кабелем АСБл-1- 4х150мм2 общей протяженностью 588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кладка 2КЛ-0,4кВ от ВРУ №1 фонтана до ВРУ фонтана №1, кабелем АСБл-1- 4х50мм2 общей протяженностью 100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2КЛ-0,4кВ от ТП-900 до ВРУ №2 фонтана, кабелем АСБл-1- 4х70мм2 общей протяженностью 152 мет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усконаладочные работы.</w:t>
            </w:r>
          </w:p>
          <w:p>
            <w:pPr>
              <w:pStyle w:val="Standard"/>
              <w:rPr/>
            </w:pPr>
            <w:r>
              <w:rPr/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963 244 (Три миллиона девятьсот шестьдесят три тысячи двести сорок четыре) рубля  65 коп.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10-25T07:28:00Z</dcterms:modified>
  <cp:revision>171</cp:revision>
  <dc:subject/>
  <dc:title/>
</cp:coreProperties>
</file>