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863 до ВРУ № 1 фонтана, кабелем марки АСБл-1, сечением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588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2КЛ-0,4кВ от ВРУ № 1 фонтана до ВРУ фонтана № 1, кабелем марки АСБл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100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от ТП-900 до ВРУ № 2 фонтана, кабелем марки АСБл-1, сечением 4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152 мет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583-17-ип от 18.09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963 244 (Три миллиона девятьсот шестьдесят три тысячи  двести сорок четыре) рубля  65 коп., в том числе НДС 18 % - 604 562 (Шестьсот четыре тысячи  пятьсот шестьдесят два) рубля  75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188 973 (Один миллион сто восемьдесят восемь  тысяч девятьсот семьдесят три) рубля 4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81 368  (Сто восемьдесят одна тысяча триста шестьдесят восемь) рублей 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0-25T09:47:00Z</cp:lastPrinted>
  <dcterms:modified xsi:type="dcterms:W3CDTF">2017-10-25T07:04:00Z</dcterms:modified>
  <cp:revision>311</cp:revision>
  <dc:subject/>
  <dc:title>Договор купли-продажи оборудования</dc:title>
</cp:coreProperties>
</file>