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5» ок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8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66262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ЛИ-0,4кВ ТП-736 от пунктовой опоры до опоры №1-01/3 по ул. Столыпина и ул. Звездная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5.10.2017 года по 01.11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/>
            </w:pPr>
            <w:r>
              <w:rPr/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andard"/>
              <w:rPr/>
            </w:pPr>
            <w:r>
              <w:rPr/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andard"/>
              <w:rPr/>
            </w:pPr>
            <w:r>
              <w:rPr/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andard"/>
              <w:rPr/>
            </w:pPr>
            <w:r>
              <w:rPr/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Standard"/>
              <w:rPr/>
            </w:pPr>
            <w:r>
              <w:rPr/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/>
            </w:pPr>
            <w:r>
              <w:rPr/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его провода СИП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95мм2+1х95 мм2 протяженностью 282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Установка дополнительной стойки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Установка укоса -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 672 (Триста три тысячи шестьсот семьдесят два) рубля 60 коп.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10-25T07:26:00Z</dcterms:modified>
  <cp:revision>166</cp:revision>
  <dc:subject/>
  <dc:title/>
</cp:coreProperties>
</file>