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провода СИ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- 0,4кВ ТП-736, смонтированной проводом  марки  СИП-2,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82 метра, от пунктовой опоры до опоры  № 1-01/3 по ул. Столыпина и ул. Звездн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дополнительной стойки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укоса –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50-17-ип от 03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3 672 (Триста три тысячи  шестьсот семьдесят два) рубля  60 коп., в том числе НДС 18 % - 46 322 (Сорок шесть тысяч  триста двадцать два) рубля  9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1 101 (Девяносто одна  тысяча сто один) рубль 7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896 (Тринадцать тысяч восемьсот девяносто шесть) рублей  8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0-20T15:12:00Z</cp:lastPrinted>
  <dcterms:modified xsi:type="dcterms:W3CDTF">2017-10-25T07:11:00Z</dcterms:modified>
  <cp:revision>308</cp:revision>
  <dc:subject/>
  <dc:title>Договор купли-продажи оборудования</dc:title>
</cp:coreProperties>
</file>