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650-17-ип от 03.08.2017 года. ТУ №5894  от  03.08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736 от пунктовой опоры до опоры №1-01/3 по ул. Столыпина и ул. Звездн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 СИ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8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Установка дополнительной стойки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Установка укоса -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10.2017 года  по  01.11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736  по ул. Столыпина и ул. Звездная от пунктовой опоры до опоры №1-01/3 (шифр 09-17-125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  <w:highlight w:val="yellow"/>
        </w:rPr>
      </w:pPr>
      <w:r>
        <w:rPr>
          <w:spacing w:val="-2"/>
          <w:w w:val="102"/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18T16:37:00Z</cp:lastPrinted>
  <dcterms:modified xsi:type="dcterms:W3CDTF">2017-10-25T07:09:00Z</dcterms:modified>
  <cp:revision>133</cp:revision>
  <dc:subject/>
  <dc:title>Приложение № 1</dc:title>
</cp:coreProperties>
</file>