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6671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ТП-1316 по адресу: ул. Уфимцева, 2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4КЛ-0,4кВ от ТП-1316 до ВРУ жилого дома по адресу: ул. им. Уфимцева К.Г. (в районе школы №63).</w:t>
            </w:r>
          </w:p>
          <w:p>
            <w:pPr>
              <w:pStyle w:val="Standard"/>
              <w:rPr/>
            </w:pPr>
            <w:r>
              <w:rPr/>
              <w:t>- КЛ-0,4кВ от ТП-1316 до ВРУ встроенных помещений жилого дома по адресу: ул. им. Уфимцева К.Г. (в районе школы №63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6.10.2017 года по 29.01.2018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ind w:left="181" w:hanging="1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/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3" w:hanging="3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ind w:left="323" w:hanging="3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ind w:left="323" w:hanging="3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в РУ-0,4кВ ТП-1316 линейных панелей ЩО-70 – 2 шт., торцевых панелей ЩО-70 – 2шт. и шинного моста.</w:t>
            </w:r>
          </w:p>
          <w:p>
            <w:pPr>
              <w:pStyle w:val="Normal"/>
              <w:shd w:fill="FFFFFF" w:val="clear"/>
              <w:ind w:left="323" w:hanging="3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4КЛ-0,4кВ от  РУ-0,4кВ ТП-1316 до ВРУ  жилого  дома, кабелем АСБ-1-4х120мм2, общей  протяженностью 56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рокладка КЛ-0,4кВ от РУ-0,4кВ ТП-1316 до ВРУ встроенных помещений жилого дома, кабелем АСБ-1-4х35мм2, протяженностью 140 метров.</w:t>
            </w:r>
          </w:p>
          <w:p>
            <w:pPr>
              <w:pStyle w:val="Normal"/>
              <w:shd w:fill="FFFFFF" w:val="clear"/>
              <w:ind w:left="323" w:hanging="32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усконаладочные работы.</w:t>
            </w:r>
          </w:p>
          <w:p>
            <w:pPr>
              <w:pStyle w:val="Standard"/>
              <w:rPr/>
            </w:pPr>
            <w:r>
              <w:rPr/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731 614 (Один миллион семьсот тридцать одна тысяча шестьсот четырнадцать) рублей 74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10-26T09:51:00Z</cp:lastPrinted>
  <dcterms:modified xsi:type="dcterms:W3CDTF">2017-10-26T05:51:00Z</dcterms:modified>
  <cp:revision>168</cp:revision>
  <dc:subject/>
  <dc:title/>
</cp:coreProperties>
</file>