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316, расположенной по адресу: г. Саратов, ул. Уфимцева, 2,  линейных панелей ЩО-70 – 2шт., торцевых панелей ЩО-70 – 2шт. и шинного мост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4КЛ-0,4кВ от РУ-0,4кВ ТП-1316 до ВРУ жилого дома, расположенного по адресу: г. Саратов, ул. им. Уфимцева К.Г. (в районе школы № 63),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56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от РУ-0,4кВ ТП-1316 до ВРУ встроенных помещений жилого помещения,  расположенного по адресу: г. Саратов, ул. им. Уфимцева К.Г. (в районе школы № 63), кабелем марки АСБ-1, сечением 4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бщей протяженностью 14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70-16-ип от 09.12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731 614 (Один миллион семьсот тридцать одна тысяча  шестьсот четырнадцать) рублей  74 коп., в том числе НДС 18 % - 264 144 (Двести шестьдесят четыре тысячи  сто сорок четыре) рубля 63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19 484 (Пятьсот девятнадцать  тысяч четыреста восемьдесят четыре) рубля 4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9 243  (Семьдесят девять тысяч двести сорок три) рубля 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0-20T10:52:00Z</cp:lastPrinted>
  <dcterms:modified xsi:type="dcterms:W3CDTF">2017-10-26T05:08:00Z</dcterms:modified>
  <cp:revision>310</cp:revision>
  <dc:subject/>
  <dc:title>Договор купли-продажи оборудования</dc:title>
</cp:coreProperties>
</file>