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</w:t>
      </w:r>
    </w:p>
    <w:tbl>
      <w:tblPr>
        <w:tblW w:w="1050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3292"/>
        <w:gridCol w:w="2551"/>
        <w:gridCol w:w="4041"/>
        <w:gridCol w:w="325"/>
      </w:tblGrid>
      <w:tr>
        <w:trPr>
          <w:trHeight w:val="280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А.Н. Кулик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_______________ Д.О. Грищенко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"_____ "  __________________ 2017 г.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670-16-ип от 09.12.2016 года.  ТУ № 8903  от  09.12.2016 год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316 по адресу: г. Саратов, ул. Уфимцева, 2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-0,4кВ от  ТП-1316 до ВРУ жилого дома по адресу: г. Саратов, ул. им. Уфимцева К.Г. (в районе школы №63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316 до ВРУ встроенных помещений жилого дома по адресу: г. Саратов, ул. им. Уфимцева К.Г. (в районе школы №63)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: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Монтаж в РУ-0,4кВ ТП-1316 линейных панелей ЩО-70 – 2 шт., торцевых панелей ЩО-70 – 2шт. и шинного моста.</w:t>
            </w:r>
          </w:p>
          <w:p>
            <w:pPr>
              <w:pStyle w:val="Normal"/>
              <w:shd w:fill="FFFFFF" w:val="clear"/>
              <w:ind w:left="323" w:hanging="323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>Прокладка  4КЛ-0,4кВ от  РУ-0,4кВ ТП-1316 до ВРУ  жилого  дома, 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 протяженностью 5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КЛ-0,4кВ от РУ-0,4кВ ТП-1316 до ВРУ встроенных помещений жилог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дома, 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АСБ-1-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40 метров.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ind w:left="323" w:hanging="323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6.10.2017 года  по  29.01.2018 года.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установку двух линейных панелей ЩО-70 в РУ-0,4кВ ТП-1316. Кабельная линия 0,4кВ от ТП-1316 до ВРУ жилого дома и ВРУ встроенных помещений по адресу: г. Саратов, Ленинский район, ул. им. Уфимцева К.Г. ( в районе школы №63)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7-17-91 ЭС)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1" w:hanging="142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ind w:left="181" w:hanging="142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0-18T14:47:00Z</cp:lastPrinted>
  <dcterms:modified xsi:type="dcterms:W3CDTF">2017-10-26T04:55:00Z</dcterms:modified>
  <cp:revision>126</cp:revision>
  <dc:subject/>
  <dc:title>Приложение № 1</dc:title>
</cp:coreProperties>
</file>