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7047089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/>
              <w:t xml:space="preserve">Реконструкция ВЛ-0,4 кВ ТП-104 на улицах г. Саратова: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1-я Садовая, д. 18-24 и д. 19-41; ул. Симбирская, д. 69-77, д. 83-99 и д. 92-100; 2-й Симбирский пр-д д. 24-32; ул. Титова, д. 2А-4А; 1-й Кооперативный пр-д д. 18-52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</w:rPr>
              <w:t>С 07.08.2017 г. – 25.09.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50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. Поставка материалов (предоставляются заказчиком приборы учета однофазные и трехфазные с креплением на опору, оборудование устанавливаемое в РУ -0,4кВ ТП - 104)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демонтаж ответвлений к здания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демонтаж существующих опор;</w:t>
            </w:r>
          </w:p>
          <w:p>
            <w:pPr>
              <w:pStyle w:val="Normal"/>
              <w:rPr/>
            </w:pPr>
            <w:r>
              <w:rPr/>
              <w:t>- монтаж деревянных опор;</w:t>
            </w:r>
          </w:p>
          <w:p>
            <w:pPr>
              <w:pStyle w:val="Normal"/>
              <w:rPr/>
            </w:pPr>
            <w:r>
              <w:rPr/>
              <w:t>- монтаж железобетонных опор;</w:t>
            </w:r>
          </w:p>
          <w:p>
            <w:pPr>
              <w:pStyle w:val="Normal"/>
              <w:rPr/>
            </w:pPr>
            <w:r>
              <w:rPr/>
              <w:t>- монтаж ответвлений к зданиям;</w:t>
            </w:r>
          </w:p>
          <w:p>
            <w:pPr>
              <w:pStyle w:val="Normal"/>
              <w:rPr/>
            </w:pPr>
            <w:r>
              <w:rPr/>
              <w:t>- подвеска самонесущего изолированного провода;</w:t>
            </w:r>
          </w:p>
          <w:p>
            <w:pPr>
              <w:pStyle w:val="Normal"/>
              <w:rPr/>
            </w:pPr>
            <w:r>
              <w:rPr/>
              <w:t>- монтаж повторного заземления на опорах.</w:t>
            </w:r>
          </w:p>
          <w:p>
            <w:pPr>
              <w:pStyle w:val="Normal"/>
              <w:rPr/>
            </w:pPr>
            <w:r>
              <w:rPr/>
              <w:t>3. Установка приборов учета на опоре. Монтаж трехфазных счетчиков МИРТЕК-3-РУ-W31-A1R1-230-5-100A-T-RF2400/3-MOQ2V3; монтаж однофазных счетчиков МИРТЕК-12-РУ-SP1-A1R1-230-5-60A-S-RF2400/3-KMOQ1V3.</w:t>
            </w:r>
          </w:p>
          <w:p>
            <w:pPr>
              <w:pStyle w:val="Normal"/>
              <w:rPr/>
            </w:pPr>
            <w:r>
              <w:rPr/>
              <w:t>В РУ-0,4 кВ ТП-104 монтаж щита навесного типа, предохранителей, трансформаторов тока Т-0,66.</w:t>
            </w:r>
          </w:p>
          <w:p>
            <w:pPr>
              <w:pStyle w:val="Normal"/>
              <w:rPr/>
            </w:pPr>
            <w:r>
              <w:rPr/>
              <w:t>4. Пусконаладочные работы.</w:t>
            </w:r>
          </w:p>
          <w:p>
            <w:pPr>
              <w:pStyle w:val="Normal"/>
              <w:rPr/>
            </w:pPr>
            <w:r>
              <w:rPr/>
              <w:t>5.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Все работы вести согласно проекта шифр: 03-15-51 ЭС «Реконструкция ВЛ-0,4 кВ ТП-104 на улицах г. Саратова: 1-я Садовая, д. 18-24 и д. 19-41; ул. Симбирская, д. 69-77, д. 83-99 и д. 92-100; 2-й Симбирский пр-д д. 24-32; ул. Титова, д. 2А-4А; 1-й Кооперативный пр-д д. 18-52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2.22.22.1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 xml:space="preserve">4 062 727 </w:t>
            </w:r>
            <w:r>
              <w:rPr>
                <w:spacing w:val="-2"/>
                <w:w w:val="102"/>
              </w:rPr>
              <w:t>(Четыре миллиона шестьдесят две тысячи семьсот двадцать семь) рублей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100% оплата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7.01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01.03.2017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27.01.2017 года с 09:00 до 01.03.2017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7.01.2017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7.0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01.03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02.03.2017 года в 15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10.03.2017 года в 15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.03.2017 года в 15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6-08-19T14:54:00Z</cp:lastPrinted>
  <dcterms:modified xsi:type="dcterms:W3CDTF">2017-01-26T16:16:00Z</dcterms:modified>
  <cp:revision>205</cp:revision>
  <dc:subject/>
  <dc:title>ИЗВЕЩЕНИЕ</dc:title>
</cp:coreProperties>
</file>