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_201_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первого заместителя генерального директора Грищенко Дмитрия Олеговича, действующего на основании Доверенности № 2 от 16.01.2017 г., с одной стороны, и ___________________________________________________________________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 xml:space="preserve">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договора, выполнить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</w:rPr>
        <w:t xml:space="preserve">- </w:t>
      </w:r>
      <w:bookmarkStart w:id="0" w:name="sub_7591"/>
      <w:r>
        <w:rPr>
          <w:spacing w:val="-2"/>
          <w:w w:val="102"/>
        </w:rPr>
        <w:t>р</w:t>
      </w:r>
      <w:r>
        <w:rPr>
          <w:spacing w:val="-2"/>
          <w:w w:val="102"/>
          <w:lang w:val="zxx"/>
        </w:rPr>
        <w:t>еконструкци</w:t>
      </w:r>
      <w:r>
        <w:rPr>
          <w:spacing w:val="-2"/>
          <w:w w:val="102"/>
        </w:rPr>
        <w:t>ю</w:t>
      </w:r>
      <w:r>
        <w:rPr>
          <w:spacing w:val="-2"/>
          <w:w w:val="102"/>
          <w:lang w:val="zxx"/>
        </w:rPr>
        <w:t xml:space="preserve"> ВЛ-0,4 кВ ТП-</w:t>
      </w:r>
      <w:r>
        <w:rPr>
          <w:spacing w:val="-2"/>
          <w:w w:val="102"/>
        </w:rPr>
        <w:t xml:space="preserve">104 на улицах г. Саратова: 1-я Садовая, д. 18-24 и д. 19-41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ул. Симбирская, д. 69-77, д. 83-99 и д. 92-100; 2-й Симбирский пр-д, д. 24-32; ул. Титова, д. 2А-4А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1-й Кооперативный пр-д, д. 18-52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 xml:space="preserve">24/16 </w:t>
      </w:r>
      <w:r>
        <w:rPr>
          <w:spacing w:val="-2"/>
          <w:w w:val="102"/>
          <w:lang w:val="zxx"/>
        </w:rPr>
        <w:t xml:space="preserve">от </w:t>
      </w:r>
      <w:r>
        <w:rPr>
          <w:spacing w:val="-2"/>
          <w:w w:val="102"/>
        </w:rPr>
        <w:t>3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декаб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7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2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__________________, в том числе НДС 18% - 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2) и составляет 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  <w:r>
        <w:br w:type="page"/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  <w:r>
        <w:br w:type="page"/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надлежаще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Приложение </w:t>
      </w:r>
      <w:r>
        <w:rPr>
          <w:i/>
          <w:spacing w:val="-2"/>
          <w:w w:val="102"/>
          <w:sz w:val="22"/>
          <w:szCs w:val="22"/>
          <w:lang w:val="zxx"/>
        </w:rPr>
        <w:t xml:space="preserve">№ </w:t>
      </w:r>
      <w:r>
        <w:rPr>
          <w:i/>
          <w:spacing w:val="-2"/>
          <w:w w:val="102"/>
          <w:sz w:val="22"/>
          <w:szCs w:val="22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вый заместитель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 </w:t>
            </w:r>
            <w:r>
              <w:rPr>
                <w:b/>
                <w:szCs w:val="20"/>
              </w:rPr>
              <w:t>Д. О. Грищенко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17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 ВЛ-0,4 кВ ТП-104 на улицах г. Саратова: 1-я Садовая, д. 18-24 и д. 19-41; ул. Симбирская, д. 69-77, д. 83-99 и д. 92-100; 2-й Симбирский пр-д д. 24-32; ул. Титова, д. 2А-4А; 1-й Кооперативный пр-д д. 18-52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</w:t>
            </w:r>
            <w:r>
              <w:rPr>
                <w:sz w:val="19"/>
                <w:szCs w:val="19"/>
              </w:rPr>
              <w:t>(предоставляются заказчиком приборы учета однофазные и трехфазные с креплением на опору, оборудование устанавливаемое в РУ -0,4кВ ТП - 104)</w:t>
            </w:r>
            <w:r>
              <w:rPr>
                <w:spacing w:val="-2"/>
                <w:w w:val="102"/>
                <w:sz w:val="20"/>
                <w:szCs w:val="20"/>
              </w:rPr>
              <w:t xml:space="preserve">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демонтаж ответвлений к здания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демонтаж существующих оп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онтаж деревянных оп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онтаж железобетонных оп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онтаж ответвлений к здания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двеска самонесущего изолированного прово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нтаж повторного заземления на опор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Установка приборов учета на опоре. Монтаж трехфазных счетчиков МИРТЕК-3-РУ-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31-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-230-5-100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RF</w:t>
            </w:r>
            <w:r>
              <w:rPr>
                <w:sz w:val="20"/>
                <w:szCs w:val="20"/>
              </w:rPr>
              <w:t>2400/3-</w:t>
            </w:r>
            <w:r>
              <w:rPr>
                <w:sz w:val="20"/>
                <w:szCs w:val="20"/>
                <w:lang w:val="en-US"/>
              </w:rPr>
              <w:t>MOQ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3; монтаж однофазных счетчиков МИРТЕК-12-РУ-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-230-5-60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RF</w:t>
            </w:r>
            <w:r>
              <w:rPr>
                <w:sz w:val="20"/>
                <w:szCs w:val="20"/>
              </w:rPr>
              <w:t>2400/3-</w:t>
            </w:r>
            <w:r>
              <w:rPr>
                <w:sz w:val="20"/>
                <w:szCs w:val="20"/>
                <w:lang w:val="en-US"/>
              </w:rPr>
              <w:t>KMOQ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-0,4 кВ ТП-104 монтаж щита навесного типа, предохранителей, трансформаторов тока Т-0,6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усконаладочные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Благоустройство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 работы вести согласно проекта шифр: 03-15-51 ЭС «</w:t>
            </w:r>
            <w:r>
              <w:rPr>
                <w:spacing w:val="-2"/>
                <w:w w:val="102"/>
                <w:sz w:val="20"/>
                <w:szCs w:val="20"/>
              </w:rPr>
              <w:t>Реконструкция ВЛ-0,4 кВ ТП-104 на улицах г. Саратова: 1-я Садовая, д. 18-24 и д. 19-41; ул. Симбирская, д. 69-77, д. 83-99 и д. 92-100; 2-й Симбирский пр-д д. 24-32; ул. Титова, д. 2А-4А; 1-й Кооперативный пр-д д. 18-52</w:t>
            </w:r>
            <w:r>
              <w:rPr>
                <w:sz w:val="20"/>
                <w:szCs w:val="20"/>
              </w:rPr>
              <w:t xml:space="preserve">»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_» _________________2017 года по «_____» ________________2017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Проект </w:t>
            </w:r>
            <w:r>
              <w:rPr>
                <w:sz w:val="20"/>
                <w:szCs w:val="20"/>
              </w:rPr>
              <w:t>шифр: 03-15-51 ЭС «Реконструкция ВЛ-0,4 кВ ТП-104 на улицах г. Саратова: 1-я Садовая, д. 18-24 и д. 19-41; ул. Симбирская, д. 69-77, д. 83-99 и д. 92-100; 2-й Симбирский пр-д д. 24-32; ул. Титова, д. 2А-4А; 1-й Кооперативный пр-д д. 18-52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20"/>
                <w:szCs w:val="20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3. 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должны соответствовать ПУЭ, ПТЭ ЭП, СНиП 3.05.06-85 «Электротехнические устройства», ГОСТ Р 31946-2012 «Провода самонесущие изолированные и защищенные для воздушных линий электропередач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 Министерства труда и социальной защиты РФ от 28.03.2014 №155-н «Об утверждении Правил по охране труда при работе на высоте». 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, Приказу Министерства труда и социальной защиты РФ от 24.07.2013№328н «Об утверждении Правил по охране труда при эксплуатации электроустановок».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Style22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вый заместитель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_________________ </w:t>
            </w:r>
            <w:r>
              <w:rPr>
                <w:b/>
                <w:szCs w:val="20"/>
              </w:rPr>
              <w:t>Д. О. Грищенко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Д.О. Грищенко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Shilling Ekaterina Sergeevna</cp:lastModifiedBy>
  <cp:lastPrinted>2016-05-23T16:41:00Z</cp:lastPrinted>
  <dcterms:modified xsi:type="dcterms:W3CDTF">2017-01-26T14:17:00Z</dcterms:modified>
  <cp:revision>156</cp:revision>
  <dc:subject/>
  <dc:title>Договор купли-продажи оборудования</dc:title>
</cp:coreProperties>
</file>