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67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3-00/17 ВЛИ-0,4кВ ТП-114 до границы земельного участка по адресу: г. Саратов, пос. Дальний Затон, около СНТ «Березк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10.2017 года по 15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ВЛИ-0,4кВ от опоры №3-00/17 ВЛИ-0,4кВ ТП-114 до границы земельного участка по адресу: г. Саратов, пос. Дальний Затон, около СНТ «Березка», протяженностью ориентировочно 30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20 501 (Сто двадцать тысяч пятьсот один) рубль 1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10-26T05:53:00Z</dcterms:modified>
  <cp:revision>178</cp:revision>
  <dc:subject/>
  <dc:title/>
</cp:coreProperties>
</file>