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88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8.09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0 5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тысяч пят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8 38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надцать тысяч триста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5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1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сто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5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46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7-10-26T05:00:00Z</dcterms:modified>
  <cp:revision>153</cp:revision>
  <dc:subject/>
  <dc:title>Договор купли-продажи оборудования</dc:title>
</cp:coreProperties>
</file>