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885-17-ип от 28.09.2017 года. ТУ №7299 от 28.09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3-00/17 ВЛИ-0,4кВ ТП-114 до границы земельного участка по адресу: г. Саратов, пос. Дальний Затон, около СНТ «Березка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ВЛИ-0,4кВ от опоры №3-00/17 ВЛИ-0,4кВ ТП-114 до границы земельного участка по адресу: г. Саратов, пос. Дальний Затон, около СНТ «Березка», протяженностью ориентировочно 3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10.2017 года  по  15.0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с. Дальний Затон, около СНТ «Березка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26T08:59:00Z</cp:lastPrinted>
  <dcterms:modified xsi:type="dcterms:W3CDTF">2017-10-26T05:00:00Z</dcterms:modified>
  <cp:revision>71</cp:revision>
  <dc:subject/>
  <dc:title>Приложение № 1</dc:title>
</cp:coreProperties>
</file>