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 xml:space="preserve">                                                                                                    </w:t>
      </w:r>
      <w:r>
        <w:rPr>
          <w:b/>
          <w:bCs/>
        </w:rPr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Первый заместитель</w:t>
      </w:r>
    </w:p>
    <w:p>
      <w:pPr>
        <w:pStyle w:val="Standard"/>
        <w:ind w:left="5244" w:hanging="0"/>
        <w:jc w:val="right"/>
        <w:rPr/>
      </w:pPr>
      <w:r>
        <w:rPr>
          <w:b/>
        </w:rPr>
        <w:t xml:space="preserve"> </w:t>
      </w: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_________________ Д.О. Грищенко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6» октябр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1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 xml:space="preserve">31705667234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-0,4кВ ТП-553 от пунктовой опоры до опоры №1-4/7 по 4-ому Соликамскому проезду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0,4кВ от ТП-553 до пунктовой опоры ВЛИ-0,4кВ ТП-553(кабельный вывод)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Рабочая документация, выполненная в бумажной форме – в 2 (двух) экземплярах; выполненная в электронной форме в формате «pdf» в 1 (одном) экземпляре и в формате «dwg» – в 1 (одном) экземпляр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Сметная документация на СМР, выполненная в бумажной форме (на бумажном носителе) - в 2 (двух)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С 26.10.2017 года по 10.02.2018 года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Инженерно-геодезические изыскания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Проектирование трассы ВЛИ-0,4кВ ТП-553 от пунктовой опоры до опоры №1-4/7 по 4-ому Соликамскому проезду, протяженностью ориентировочно 280 метров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Проектирование трассы КЛ-0,4кВ от ТП-553 до пунктовой опоры ВЛИ-0,4кВ ТП-553 (кабельный вывод), протяженностью ориентировочно 30 метров</w:t>
            </w:r>
          </w:p>
          <w:p>
            <w:pPr>
              <w:pStyle w:val="Normal"/>
              <w:jc w:val="both"/>
              <w:rPr>
                <w:spacing w:val="-2"/>
                <w:w w:val="102"/>
                <w:kern w:val="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4.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  <w:kern w:val="0"/>
              </w:rPr>
            </w:pPr>
            <w:r>
              <w:rPr>
                <w:rFonts w:eastAsia="Calibri"/>
                <w:kern w:val="0"/>
                <w:lang w:eastAsia="en-US"/>
              </w:rPr>
              <w:t>Проектная организация должна обладать квалифицированными кадровыми ресурсами.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97 265 (Сто девяносто семь тысяч двести шестьдесят пять) рублей 21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04.08.2017 г. № 142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5-03-11T10:01:00Z</cp:lastPrinted>
  <dcterms:modified xsi:type="dcterms:W3CDTF">2017-10-26T05:55:00Z</dcterms:modified>
  <cp:revision>174</cp:revision>
  <dc:subject/>
  <dc:title/>
</cp:coreProperties>
</file>