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                                     </w:t>
      </w:r>
      <w:r>
        <w:rPr/>
        <w:t xml:space="preserve">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864-17-ип от 22.09.2017 года. ТУ №7180 от 22.09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553 от пунктовой опоры до опоры №1-4/7 по 4-ому Соликамскому проез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553 до пунктовой опоры ВЛИ-0,4кВ ТП-553(кабельный вывод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ВЛИ-0,4кВ ТП-553 от пунктовой опоры до опоры №1-4/7 по 4-ому Соликамскому проезд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80 метр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ТП-553 до пунктовой опоры ВЛИ-0,4кВ ТП-553(кабельный вывод), протяженностью ориентировочно 30 метр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10.2017 года  по  10.02.2018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</w:t>
            </w:r>
            <w:r>
              <w:rPr>
                <w:sz w:val="20"/>
                <w:szCs w:val="20"/>
              </w:rPr>
              <w:t>4-й Соликамский проезд, 2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20T14:18:00Z</cp:lastPrinted>
  <dcterms:modified xsi:type="dcterms:W3CDTF">2017-10-26T05:19:00Z</dcterms:modified>
  <cp:revision>74</cp:revision>
  <dc:subject/>
  <dc:title>Приложение № 1</dc:title>
</cp:coreProperties>
</file>