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864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2.09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97 26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евяносто семь  тысяч двести шест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2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30 09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тысяч девяносто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 30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9 1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девять тысяч сто сем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5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9 0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два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40 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10-24T09:30:00Z</cp:lastPrinted>
  <dcterms:modified xsi:type="dcterms:W3CDTF">2017-10-26T05:20:00Z</dcterms:modified>
  <cp:revision>153</cp:revision>
  <dc:subject/>
  <dc:title>Договор купли-продажи оборудования</dc:title>
</cp:coreProperties>
</file>