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954"/>
        <w:jc w:val="left"/>
        <w:rPr/>
      </w:pPr>
      <w:r>
        <w:rPr>
          <w:b/>
        </w:rPr>
        <w:t>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31» окт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/>
              <w:t xml:space="preserve"> </w:t>
            </w:r>
            <w:r>
              <w:rPr/>
              <w:t>317056893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по подписке и доставке печатных периодических изданий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В Приложение № 1 к Договору указаны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 к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 xml:space="preserve">оличество и ассортимент 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ru-RU"/>
              </w:rPr>
              <w:t>на 2018 год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.</w:t>
            </w:r>
          </w:p>
          <w:tbl>
            <w:tblPr>
              <w:tblW w:w="5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3261"/>
              <w:gridCol w:w="850"/>
              <w:gridCol w:w="851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lang w:eastAsia="ru-RU"/>
                    </w:rPr>
                    <w:t>п/п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lang w:eastAsia="ru-RU"/>
                    </w:rPr>
                    <w:t>Период подпис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lang w:eastAsia="ru-RU"/>
                    </w:rPr>
                    <w:t>Кол-во комплектов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ЗОПАСНОСТЬ ТРУДА В ПРОМЫШЛЕННОСТ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2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ЛОПРОИЗВОДСТВО И ДОКУМЕНТООБОРОТ НА ПРЕДПРИЯТИИ+ в подарок ЗАДАТЬ ВОПРОС. Годовая подпис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РПЛАТА. Годовая подпис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вости ЭлектроТехни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АЯ ОБЛАСТНАЯ ГАЗЕТА «Регион64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6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АЯ ОБЛАСТНАЯ ГАЗЕТА «Регион64» (ЕЖЕНЕДЕЛЬНИК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ИЕ ВЕСТИ (комплект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СПРАВОЧНИК СПЕЦИАЛИСТА ПО ОХРАНЕ ТРУДА + НОРМАТИВНЫЕ АКТЫ ПО ОХРАНЕ ТРУДА + ОХРАНА ТРУДА В ВОПРОСАХ И ОТВЕТАХ. Комплект. Годов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Т. НАЛОГИ. ПРАВО с приложением «ОФИЦИАЛЬНЫЕ ДОКУМЕНТЫ» Годовая подпис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НОМИКА И ЖИЗНЬ с тематическими приложениями. Годовая подпис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Энергобезопасность и энергосбереже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12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ЭНЕРГОРЫНОК. Годовая подпис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-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1"/>
                    <w:tabs>
                      <w:tab w:val="clear" w:pos="708"/>
                      <w:tab w:val="left" w:pos="0" w:leader="none"/>
                      <w:tab w:val="left" w:pos="653" w:leader="none"/>
                      <w:tab w:val="left" w:pos="1080" w:leader="none"/>
                    </w:tabs>
                    <w:spacing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  <w:t>На закупаемую продукцию (Товар) не распространяется действие технических регламентов, она также не включена ни в Единый перечень продукции, подлежащей обязательной сертификации, ни в Единый перечень продукции, подтверждение соответствия которой осуществляется в форме принятия декларации о соответствии, утвержденные постановлением Правительства РФ от 1 декабря 2009 г. № 982. В связи с вышеизложенным, согласно ч. 3.1 ст. 46 Федерального закона от 27 декабря 2002 г. № 184-ФЗ «О техническом регулировании», закупаемая продукция (Товар) не подлежит обязательному подтверждению соответств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u w:val="single"/>
                <w:lang w:eastAsia="en-US"/>
              </w:rPr>
              <w:t>Заказчик устанавливает следующие требования к Товару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Качество поставляемого по настоящему договору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Поставка Издания производится отдельными тиражами в следующие сроки: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Ежедневные издания, выпуск которых осуществляется на территории города местонахождения Покупателя и Поставщика, если этот город совпадает, доставляются Поставщиком Покупателю в день их выхода из печати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/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Поставка Изданий, не указанных в п. 3.1.1. проекта Договора, осуществляется Поставщиком Покупателю не позднее дня, следующего за днем их поступления на склад Поставщика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Доставка Издания производится Поставщиком Покупателю путем отгрузки по адресу: 410017, г. Саратов, ул. Белоглинская, № 40. Время доставки: с 8:00 до 10:00 каб. 320. Доставка по иным адресам не производится. Стоимость доставки Изданий входит в стоимость Изданий по Договору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/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В случае если доступ к адресу, указанному в п.2.2. проекта Договора, производится по принципу пропускной системы, то Покупатель обязан обеспечить доступ Поставщику к месту доставки Изданий, а так же указать лицо ответственное за приём периодических Изданий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 xml:space="preserve">Поставка Изданий производится Поставщиком в рабочие дни (понедельник, вторник, среда, четверг, пятница). В случае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ём. 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/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В случае существенного нарушения Поставщиком сроков доставки Изданий, установленных в п. 3.1 проекта Договора (существенным нарушением сроков доставки Изданий является доставка в два раза превышающая сроки, указанные в п. 3.1 проекта договора), Покупатель имеет право отказаться от получения несвоевременно доставленного экземпляра Издания и потребовать возврата его стоимости, при условии, что на момент предъявления данного требования соответствующее Издание все еще не было получено Покупателем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В случае прекращения выпуска какого-либо Издания Поставщик производит его аннуляцию, а стоимость оплаченных, но фактически неполученных Покупателем экземпляров возвращается Покупателю в течение 10 (десяти) дней с момента поступления денег за аннулированные экземпляры Издания на расчетный счет Поставщика, либо засчитывается в стоимость будущих Заказов по согласованию с Покупателем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sz w:val="23"/>
                <w:szCs w:val="23"/>
                <w:highlight w:val="yellow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Моментом поставки Издания является дата проставления штампа/подписи Покупателя в накладного Поставщика либо момент фактической поставки Издани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sz w:val="23"/>
                <w:szCs w:val="23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ar-SA"/>
              </w:rPr>
              <w:t>Общая (годовая) стоимость Изданий по Договору включает в себя все расходы, связанные с исполнением Договора и составляет 199 939</w:t>
            </w:r>
            <w:r>
              <w:rPr>
                <w:rFonts w:eastAsia="Lucida Sans Unicode" w:cs="Times New Roman" w:ascii="Times New Roman" w:hAnsi="Times New Roman"/>
                <w:kern w:val="2"/>
                <w:sz w:val="23"/>
                <w:szCs w:val="23"/>
                <w:lang w:eastAsia="ar-SA"/>
              </w:rPr>
              <w:t xml:space="preserve"> (сто девяносто девять тысяч девятьсот тридцать девять)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ar-SA"/>
              </w:rPr>
              <w:t xml:space="preserve"> рублей 84 копейки. НДС не облагается в соответствии с п. 2 ст. 346.11 главы 26.2 части 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val="en-US" w:eastAsia="ar-SA"/>
              </w:rPr>
              <w:t>II</w:t>
            </w:r>
            <w:r>
              <w:rPr>
                <w:rFonts w:eastAsia="MS Mincho;ＭＳ 明朝" w:cs="Times New Roman" w:ascii="Times New Roman" w:hAnsi="Times New Roman"/>
                <w:kern w:val="2"/>
                <w:sz w:val="23"/>
                <w:szCs w:val="23"/>
                <w:lang w:eastAsia="ar-SA"/>
              </w:rPr>
              <w:t xml:space="preserve"> НК РФ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MS Mincho;ＭＳ 明朝" w:cs="Courier New"/>
                <w:kern w:val="0"/>
                <w:sz w:val="23"/>
                <w:szCs w:val="23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Покупатель обязан произвести полную (100%) предварительную оплату стоимости, указанной в п. 4.1. проекта Договора, в течение 10 (десяти) банковских дней с момента подписания Договора и получения счет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MS Mincho;ＭＳ 明朝" w:cs="Courier New" w:ascii="Times New Roman" w:hAnsi="Times New Roman"/>
                <w:kern w:val="0"/>
                <w:sz w:val="23"/>
                <w:szCs w:val="23"/>
              </w:rPr>
              <w:t>Оплата Изданий производится Покупателем путем перечисления денежных средств на расчетный счет Поставщика. Днем оплаты считается дата зачисления денежных средств на расчетный счет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.1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момента его подписания и действует до полного выполнения Поставщиком обязательств поставки Покупателю Изданий по Заказу последнего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0-31T16:39:00Z</cp:lastPrinted>
  <dcterms:modified xsi:type="dcterms:W3CDTF">2017-10-31T12:39:00Z</dcterms:modified>
  <cp:revision>131</cp:revision>
  <dc:subject/>
  <dc:title/>
</cp:coreProperties>
</file>