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Договор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поставки периодических изданий № 00055/2018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8"/>
          <w:szCs w:val="8"/>
        </w:rPr>
      </w:pPr>
      <w:r>
        <w:rPr>
          <w:rFonts w:eastAsia="MS Mincho;ＭＳ 明朝" w:cs="Times New Roman" w:ascii="Times New Roman" w:hAnsi="Times New Roman"/>
          <w:b/>
          <w:sz w:val="8"/>
          <w:szCs w:val="8"/>
        </w:rPr>
      </w:r>
    </w:p>
    <w:p>
      <w:pPr>
        <w:pStyle w:val="Style23"/>
        <w:tabs>
          <w:tab w:val="clear" w:pos="708"/>
          <w:tab w:val="right" w:pos="10632" w:leader="none"/>
        </w:tabs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г. Саратов</w:t>
        <w:tab/>
        <w:t xml:space="preserve">                 «____» _________ 2017 года</w:t>
        <w:br/>
      </w:r>
    </w:p>
    <w:p>
      <w:pPr>
        <w:pStyle w:val="Style23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Общество с ограниченной ответственностью «Урал-Пресс Саратов»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, именуемое  в дальнейшем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«Поставщик»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, в лице Директора Калиничева Антона Александровича, действующего на основании Устава, с одной стороны, и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«Покупатель»</w:t>
      </w:r>
      <w:r>
        <w:rPr>
          <w:rFonts w:eastAsia="MS Mincho;ＭＳ 明朝" w:cs="Times New Roman" w:ascii="Times New Roman" w:hAnsi="Times New Roman"/>
          <w:sz w:val="22"/>
          <w:szCs w:val="22"/>
        </w:rPr>
        <w:t>, в лице первого заместителя генерального директора Грищенко Дмитрия Олеговича, действующего на основании доверенности № 2 от 16.01.2017 г., с другой стороны, совместно именуемые «Стороны», заключили настоящий Договор о нижеследующем: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1. Предмет договора.</w:t>
      </w:r>
    </w:p>
    <w:p>
      <w:pPr>
        <w:pStyle w:val="TextBodyIndent"/>
        <w:ind w:hanging="0"/>
        <w:rPr/>
      </w:pP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1.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тавщик обязуется поставлять, а Покупатель оплатить и принимать периодические издания (далее по тексту «Издание») на 2018 год, указанные в Заказе </w:t>
      </w:r>
      <w:r>
        <w:rPr>
          <w:rFonts w:eastAsia="MS Mincho;ＭＳ 明朝" w:cs="Times New Roman" w:ascii="Times New Roman" w:hAnsi="Times New Roman"/>
          <w:sz w:val="22"/>
          <w:szCs w:val="22"/>
        </w:rPr>
        <w:t>(Приложение №1 на 2018 год)</w:t>
      </w:r>
      <w:r>
        <w:rPr>
          <w:rFonts w:cs="Times New Roman" w:ascii="Times New Roman" w:hAnsi="Times New Roman"/>
          <w:color w:val="000000"/>
          <w:sz w:val="22"/>
          <w:szCs w:val="22"/>
        </w:rPr>
        <w:t>, являющееся неотъемлемой частью настоящего Договора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 Покупатель обязуется уплатить Поставщику стоимость Изданий, в размере и порядке, установленном в настоящем Договоре.</w:t>
      </w:r>
    </w:p>
    <w:p>
      <w:pPr>
        <w:pStyle w:val="TextBodyIndent"/>
        <w:ind w:hanging="0"/>
        <w:jc w:val="center"/>
        <w:rPr>
          <w:rFonts w:ascii="Times New Roman" w:hAnsi="Times New Roman" w:eastAsia="MS Mincho;ＭＳ 明朝" w:cs="Courier New"/>
          <w:b/>
          <w:b/>
          <w:color w:val="000000"/>
          <w:sz w:val="20"/>
        </w:rPr>
      </w:pPr>
      <w:r>
        <w:rPr>
          <w:rFonts w:eastAsia="MS Mincho;ＭＳ 明朝" w:cs="Courier New" w:ascii="Times New Roman" w:hAnsi="Times New Roman"/>
          <w:b/>
          <w:color w:val="000000"/>
          <w:sz w:val="20"/>
        </w:rPr>
        <w:t>2. Упаковка и маркировк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 Упаковка и маркировка, поставляемых по настоящему Договору, Изданий должны соответствовать действующим стандартам и обеспечивать сохранность Изданий. 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3. Условия и порядок поставки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3.1. Поставка Издания производится отдельными тиражами в следующие сроки: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MS Mincho;ＭＳ 明朝" w:cs="Times New Roman" w:ascii="Times New Roman" w:hAnsi="Times New Roman"/>
          <w:sz w:val="22"/>
          <w:szCs w:val="22"/>
        </w:rPr>
        <w:t>3.1.1. Ежедневные издания, выпуск которых осуществляется на территории города местонахождения Покупателя и Поставщика, если этот город совпадает, доставляются Поставщиком Покупателю в день их выхода из печати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szCs w:val="22"/>
        </w:rPr>
        <w:t>3.1.2. Поставка Изданий, не указанных в п. 3.1.1. настоящего Договора, осуществляется Поставщиком Покупателю не позднее дня, следующего за днем их поступления на склад Поставщика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3.2. Доставка Издания производится Поставщиком Покупателю путем отгрузки по адресу: 410017, г. Саратов, ул. Белоглинская, № 40. Время доставки: с 8:00 до 10:00 каб. 320. Доставка по иным адресам не производится. Стоимость доставки Изданий входит в стоимость Изданий по настоящему Договору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3.3. В случае если доступ к адресу, указанному в п.2.2. настоящего Договора, производится по принципу пропускной системы, то Покупатель обязан обеспечить доступ Поставщику к месту доставки Изданий, а так же указать лицо ответственное за приём периодических Изданий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3.4. Поставка Изданий производится Поставщиком в рабочие дни (понедельник, вторник, среда, четверг, пятница). В случае если выход какого-либо периодического Издания выпадает на выходной (суббота, воскресенье) или на праздничный день, то Поставщик обязуется доставить данное Издание в рабочий день, следующий за выходным или праздничным днём. 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3.5. В случае существенного нарушения Поставщиком сроков доставки Изданий, установленных в п. 3.1 настоящего Договора (существенным нарушением сроков доставки Изданий является доставка в два раза превышающая сроки, указанные в п. 3.1 настоящего договора), Покупатель имеет право отказаться от получения несвоевременно доставленного экземпляра Издания и потребовать возврата его стоимости, при условии, что на момент  предъявления данного требования соответствующее Издание все еще не было получено Покупателем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3.6. В случае прекращения выпуска какого-либо Издания Поставщик производит его аннуляцию, а стоимость оплаченных, но фактически неполученных Покупателем экземпляров возвращается Покупателю в течение 10 (десяти) дней с момента поступления денег за аннулированные экземпляры Издания на расчетный счет Поставщика, либо засчитывается в стоимость будущих Заказов по согласованию с Покупателем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3.7. Моментом поставки Издания является дата проставления штампа/подписи Покупателя в накладной Поставщика либо момент фактической поставки Издания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3.8. Поставщик ежемесячно до 10 числа каждого месяца предоставляет Покупателю товарную накладную по форме ТОРГ-12 на поставленные за отчетный месяц Издания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3.9. Право собственности на Издание, а также риски случайного повреждения или случайной гибели Издания переходят к Покупателю с момента поставки Изданий.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4. Цена договора. Порядок расчетов.</w:t>
      </w:r>
    </w:p>
    <w:p>
      <w:pPr>
        <w:pStyle w:val="21"/>
        <w:ind w:right="-143" w:hanging="0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.1. Общая  (годовая) стоимость Изданий по настоящему Договору включает в себя все расходы, связанные с исполнением настоящего Договора и составляет 199 939</w:t>
      </w:r>
      <w:r>
        <w:rPr>
          <w:rFonts w:cs="Times New Roman" w:ascii="Times New Roman" w:hAnsi="Times New Roman"/>
          <w:sz w:val="22"/>
          <w:szCs w:val="22"/>
        </w:rPr>
        <w:t xml:space="preserve"> (сто девяносто девять тысяч девятьсот тридцать девять)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рублей 84 копейки. НДС не облагается в соответствии с п. 2 ст. 346.11 главы 26.2 части </w:t>
      </w:r>
      <w:r>
        <w:rPr>
          <w:rFonts w:eastAsia="MS Mincho;ＭＳ 明朝" w:cs="Times New Roman" w:ascii="Times New Roman" w:hAnsi="Times New Roman"/>
          <w:sz w:val="22"/>
          <w:szCs w:val="22"/>
          <w:lang w:val="en-US"/>
        </w:rPr>
        <w:t>II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НК РФ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4.2. Покупатель обязан произвести полную  (100%) предварительную оплату стоимости, указанной в п. 4.1. настоящего Договора, в течение 10 (десяти) банковских дней с момента подписания Договора и получения счета.</w:t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>
          <w:trHeight w:val="556" w:hRule="atLeast"/>
        </w:trPr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/Калиничев А.А./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ind w:firstLine="549"/>
              <w:rPr/>
            </w:pPr>
            <w:r>
              <w:rPr>
                <w:color w:val="000000"/>
                <w:sz w:val="16"/>
                <w:szCs w:val="16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>__________________/Грищенко Д.О./</w:t>
            </w:r>
          </w:p>
        </w:tc>
      </w:tr>
    </w:tbl>
    <w:p>
      <w:pPr>
        <w:pStyle w:val="Normal"/>
        <w:shd w:fill="FFFFFF" w:val="clear"/>
        <w:spacing w:lineRule="exact" w:line="216"/>
        <w:ind w:right="-2" w:hanging="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22" w:right="-2" w:hanging="22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22" w:right="-2" w:hanging="22"/>
        <w:jc w:val="both"/>
        <w:rPr/>
      </w:pPr>
      <w:r>
        <w:rPr>
          <w:rFonts w:eastAsia="MS Mincho;ＭＳ 明朝"/>
          <w:sz w:val="22"/>
          <w:szCs w:val="22"/>
        </w:rPr>
        <w:t>4.3. Оплата Изданий производится Покупателем путем перечисления денежных средств на расчетный счет Поставщика. Днем оплаты считается дата зачисления денежных средств на расчетный счет Поставщика.</w:t>
      </w:r>
      <w:r>
        <w:rPr>
          <w:b/>
          <w:bCs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6"/>
        <w:ind w:left="22" w:right="2995" w:firstLine="3664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16"/>
        <w:ind w:left="22" w:right="2995" w:firstLine="3664"/>
        <w:rPr/>
      </w:pPr>
      <w:r>
        <w:rPr>
          <w:b/>
          <w:bCs/>
          <w:spacing w:val="-3"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16" w:before="144" w:after="0"/>
        <w:ind w:left="360" w:right="2995" w:hanging="360"/>
        <w:rPr>
          <w:rFonts w:eastAsia="MS Mincho;ＭＳ 明朝" w:cs="Courier Ne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eastAsia="MS Mincho;ＭＳ 明朝" w:cs="Courier New"/>
          <w:b/>
          <w:sz w:val="22"/>
          <w:szCs w:val="22"/>
        </w:rPr>
        <w:t>Поставщик обязан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223" w:before="14" w:after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5.1.1. Не менять в период действия настоящего Договора наименования, периодичность выхода и цены на Издания, указанные в Заказе Покупател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22"/>
          <w:szCs w:val="22"/>
        </w:rPr>
        <w:t>Принимать к рассмотрению претензии Покупателя, предъявляемые в отношении брака и недовложений экземпляров Изданий в стандартных пачках. В течение 10 (десяти) дней с момента получения претензии от Покупателя заменить, либо возместить Покупателю стоимость Издания, в отношении которого получены претензии. Все расходы (транспортные и др.), связанные с заменой Издания, несет Поставщик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22"/>
          <w:szCs w:val="22"/>
        </w:rPr>
        <w:t>В случае прекращения выпуска или задержки выпуска Издания, а также нарушения сроков доставки, указанных в п. 3.1 настоящего Договора, производить аннуляцию такого Издания и уведомлять Покупателя. В этом случае стоимость оплаченных аннулированных Изданий Поставщик обязан возвращать Покупателю в течение 15 (пятнадцати дней) дней с момента аннуляции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5.1.4. Поставлять Издания, указанные в Заказе Покупателя, по адресу и в сроки, указанные в разделе 3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09"/>
        <w:jc w:val="both"/>
        <w:rPr>
          <w:rFonts w:eastAsia="MS Mincho;ＭＳ 明朝" w:cs="Courier New"/>
          <w:b/>
          <w:b/>
          <w:sz w:val="22"/>
          <w:szCs w:val="22"/>
        </w:rPr>
      </w:pPr>
      <w:r>
        <w:rPr>
          <w:rFonts w:eastAsia="MS Mincho;ＭＳ 明朝" w:cs="Courier New"/>
          <w:b/>
          <w:sz w:val="22"/>
          <w:szCs w:val="22"/>
        </w:rPr>
        <w:t>Покупатель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209"/>
        <w:jc w:val="both"/>
        <w:rPr/>
      </w:pPr>
      <w:r>
        <w:rPr>
          <w:rFonts w:eastAsia="MS Mincho;ＭＳ 明朝" w:cs="Courier New"/>
          <w:sz w:val="22"/>
          <w:szCs w:val="22"/>
        </w:rPr>
        <w:t>5.2.1. Обеспечить получение Издания по адресу, указанному в пункте 3.2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230"/>
        <w:jc w:val="both"/>
        <w:rPr/>
      </w:pPr>
      <w:r>
        <w:rPr>
          <w:rFonts w:eastAsia="MS Mincho;ＭＳ 明朝" w:cs="Courier New"/>
          <w:sz w:val="22"/>
          <w:szCs w:val="22"/>
        </w:rPr>
        <w:t>5.2.2. Оплатить Издания в порядке и по цене, предусмотренным в разделе 4 настоящего Договора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30"/>
        <w:ind w:left="0" w:hanging="0"/>
        <w:jc w:val="both"/>
        <w:rPr/>
      </w:pPr>
      <w:r>
        <w:rPr>
          <w:rFonts w:eastAsia="MS Mincho;ＭＳ 明朝" w:cs="Courier New"/>
          <w:sz w:val="22"/>
          <w:szCs w:val="22"/>
        </w:rPr>
        <w:t>В течение 2 (двух) дней с момента поставки проверить соответствие Изданий по количеству и качеству и передать Поставщику письменную претензию в случае такого несоответствия.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6. Ответственность сторон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В случае невыполнения Покупателем обязанности по оплате, Поставщик вправе не производить поставку Издания и в одностороннем порядке отказаться от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За нарушение сроков поставки Изданий Покупатель вправе взыскать с Поставщика пеню в размере 0,01% от стоимости непоставленных экземпляров Издания за каждый день просрочк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За нарушение сроков оплаты Издания Поставщик вправе взыскать с Покупателя пеню в размере 0,01% от неоплаченной суммы за каждый день просрочк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Поставщик полностью освобождается от ответственности за нарушение сроков поставки Изданий в случае прекращения выпуска или задержки выпуска Издани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Все споры и разногласия, которые могут возникнуть между Сторонами при исполнении настоящего Договора и/или в связи с ним, подлежат обязательному урегулированию Сторонами в претензионном порядке. Срок рассмотрения претензий составляет 15 (пятнадцать) дней с момента получения. После соблюдения претензионного порядка Стороны могут обратиться в Арбитражный суд Саратовской област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/>
      </w:pPr>
      <w:r>
        <w:rPr>
          <w:rFonts w:eastAsia="MS Mincho;ＭＳ 明朝" w:cs="Courier New"/>
          <w:sz w:val="22"/>
          <w:szCs w:val="22"/>
        </w:rPr>
        <w:t>Проценты по денежному обязательству, установленные ст. 317.1 ГК РФ, не подлежат применению к настоящему договору.</w:t>
      </w:r>
    </w:p>
    <w:p>
      <w:pPr>
        <w:pStyle w:val="Normal"/>
        <w:jc w:val="center"/>
        <w:rPr/>
      </w:pPr>
      <w:r>
        <w:rPr>
          <w:rFonts w:eastAsia="MS Mincho;ＭＳ 明朝" w:cs="Courier New"/>
          <w:b/>
          <w:sz w:val="20"/>
          <w:szCs w:val="20"/>
        </w:rPr>
        <w:t>7. Прочие услов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1. Изменения и дополнения к настоящему Договору действительны только в том случае, если они совершены в письменном виде и подписаны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Настоящий Договор составлен в  двух экземплярах, имеющих одинаковую юридическую силу, по одному для каждой из Сторон. 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8. Срок действия договора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/>
      </w:pPr>
      <w:r>
        <w:rPr>
          <w:rFonts w:eastAsia="MS Mincho;ＭＳ 明朝"/>
          <w:sz w:val="22"/>
          <w:szCs w:val="22"/>
        </w:rPr>
        <w:t>8.1. Настоящий Договор вступает в силу с момента его подписания и действует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до полного выполнения Поставщиком обязательств поставки Покупателю Изданий по Заказу последнего (Приложение № 1).</w:t>
      </w:r>
    </w:p>
    <w:p>
      <w:pPr>
        <w:pStyle w:val="Normal"/>
        <w:jc w:val="center"/>
        <w:rPr/>
      </w:pPr>
      <w:r>
        <w:rPr>
          <w:rFonts w:eastAsia="MS Mincho;ＭＳ 明朝" w:cs="Courier New"/>
          <w:b/>
          <w:sz w:val="20"/>
          <w:szCs w:val="20"/>
        </w:rPr>
        <w:t>9. Реквизиты Сторон</w:t>
      </w:r>
    </w:p>
    <w:p>
      <w:pPr>
        <w:pStyle w:val="Style23"/>
        <w:tabs>
          <w:tab w:val="clear" w:pos="708"/>
          <w:tab w:val="left" w:pos="5103" w:leader="none"/>
        </w:tabs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Поставщик:</w:t>
        <w:tab/>
        <w:t>Покупатель: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ОО «Урал-Пресс Саратов» ОГРН 1106450001503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Юридический адрес: 410005, г. Саратов, ул им. Разина С.Т., дом № 58А, литер Г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чтовый адрес:: 410005, г. Саратов, ул им. Разина С.Т., дом № 58А, литер Г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ефоны: (8452) 52-12-10, 52-12-17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четный счет 40702810956000001653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 банке:  Поволжский Банк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АО СБЕРБАНК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: 043601607 к/с: 30101810200000000607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НН 6452946404,  КПП 645201001</w:t>
            </w:r>
          </w:p>
        </w:tc>
        <w:tc>
          <w:tcPr>
            <w:tcW w:w="5121" w:type="dxa"/>
            <w:tcBorders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Юр. адрес: 410017, Саратовская обл, Саратов г, Белоглинская ул, дом № 40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чт. адрес: 410017, Саратовская обл, Саратов г, Белоглинская ул, дом № 40, Тел.: (8452) 247551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/с:40702810656020101710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 банке:  Поволжский Банк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АО СБЕРБАНК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: 043601607 к/с: 30101810200000000607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ИНН: 6454006283, КПП: 644750001 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/Калиничев Антон Александрович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/Грищенко Дмитрий Олегович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709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иложение № 1 к договору </w:t>
      </w:r>
    </w:p>
    <w:p>
      <w:pPr>
        <w:pStyle w:val="Normal"/>
        <w:ind w:left="11328" w:firstLine="708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00055/2018 от «___» _________ 2017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7"/>
        <w:gridCol w:w="15"/>
        <w:gridCol w:w="280"/>
        <w:gridCol w:w="27"/>
        <w:gridCol w:w="98"/>
        <w:gridCol w:w="7"/>
        <w:gridCol w:w="147"/>
        <w:gridCol w:w="55"/>
        <w:gridCol w:w="46"/>
        <w:gridCol w:w="28"/>
        <w:gridCol w:w="188"/>
        <w:gridCol w:w="62"/>
        <w:gridCol w:w="93"/>
        <w:gridCol w:w="122"/>
        <w:gridCol w:w="92"/>
        <w:gridCol w:w="30"/>
        <w:gridCol w:w="49"/>
        <w:gridCol w:w="179"/>
        <w:gridCol w:w="16"/>
        <w:gridCol w:w="14"/>
        <w:gridCol w:w="219"/>
        <w:gridCol w:w="11"/>
        <w:gridCol w:w="9"/>
        <w:gridCol w:w="50"/>
        <w:gridCol w:w="16"/>
        <w:gridCol w:w="76"/>
        <w:gridCol w:w="87"/>
        <w:gridCol w:w="95"/>
        <w:gridCol w:w="124"/>
        <w:gridCol w:w="12"/>
        <w:gridCol w:w="19"/>
        <w:gridCol w:w="8"/>
        <w:gridCol w:w="272"/>
        <w:gridCol w:w="47"/>
        <w:gridCol w:w="251"/>
        <w:gridCol w:w="67"/>
        <w:gridCol w:w="88"/>
        <w:gridCol w:w="159"/>
        <w:gridCol w:w="3"/>
        <w:gridCol w:w="244"/>
        <w:gridCol w:w="149"/>
        <w:gridCol w:w="98"/>
        <w:gridCol w:w="103"/>
        <w:gridCol w:w="144"/>
        <w:gridCol w:w="49"/>
        <w:gridCol w:w="197"/>
        <w:gridCol w:w="100"/>
        <w:gridCol w:w="146"/>
        <w:gridCol w:w="10"/>
        <w:gridCol w:w="108"/>
        <w:gridCol w:w="33"/>
        <w:gridCol w:w="98"/>
        <w:gridCol w:w="134"/>
        <w:gridCol w:w="64"/>
        <w:gridCol w:w="182"/>
        <w:gridCol w:w="114"/>
        <w:gridCol w:w="6"/>
        <w:gridCol w:w="126"/>
        <w:gridCol w:w="309"/>
        <w:gridCol w:w="14"/>
        <w:gridCol w:w="282"/>
        <w:gridCol w:w="48"/>
        <w:gridCol w:w="248"/>
        <w:gridCol w:w="296"/>
        <w:gridCol w:w="109"/>
        <w:gridCol w:w="187"/>
        <w:gridCol w:w="466"/>
        <w:gridCol w:w="139"/>
        <w:gridCol w:w="107"/>
        <w:gridCol w:w="115"/>
        <w:gridCol w:w="87"/>
        <w:gridCol w:w="44"/>
        <w:gridCol w:w="195"/>
        <w:gridCol w:w="51"/>
        <w:gridCol w:w="111"/>
        <w:gridCol w:w="135"/>
        <w:gridCol w:w="204"/>
        <w:gridCol w:w="36"/>
        <w:gridCol w:w="6"/>
        <w:gridCol w:w="246"/>
        <w:gridCol w:w="198"/>
        <w:gridCol w:w="48"/>
        <w:gridCol w:w="6"/>
        <w:gridCol w:w="287"/>
        <w:gridCol w:w="47"/>
        <w:gridCol w:w="62"/>
        <w:gridCol w:w="1"/>
        <w:gridCol w:w="257"/>
        <w:gridCol w:w="129"/>
        <w:gridCol w:w="9"/>
        <w:gridCol w:w="158"/>
        <w:gridCol w:w="237"/>
        <w:gridCol w:w="45"/>
        <w:gridCol w:w="1"/>
        <w:gridCol w:w="288"/>
        <w:gridCol w:w="8"/>
        <w:gridCol w:w="3"/>
        <w:gridCol w:w="149"/>
        <w:gridCol w:w="86"/>
        <w:gridCol w:w="58"/>
        <w:gridCol w:w="180"/>
        <w:gridCol w:w="8"/>
        <w:gridCol w:w="108"/>
        <w:gridCol w:w="9"/>
        <w:gridCol w:w="129"/>
        <w:gridCol w:w="158"/>
        <w:gridCol w:w="88"/>
        <w:gridCol w:w="246"/>
        <w:gridCol w:w="170"/>
        <w:gridCol w:w="40"/>
        <w:gridCol w:w="36"/>
        <w:gridCol w:w="246"/>
        <w:gridCol w:w="146"/>
        <w:gridCol w:w="31"/>
        <w:gridCol w:w="49"/>
        <w:gridCol w:w="20"/>
        <w:gridCol w:w="53"/>
        <w:gridCol w:w="376"/>
        <w:gridCol w:w="416"/>
        <w:gridCol w:w="296"/>
        <w:gridCol w:w="296"/>
        <w:gridCol w:w="283"/>
        <w:gridCol w:w="13"/>
        <w:gridCol w:w="115"/>
        <w:gridCol w:w="111"/>
        <w:gridCol w:w="70"/>
        <w:gridCol w:w="58"/>
        <w:gridCol w:w="35"/>
        <w:gridCol w:w="19"/>
        <w:gridCol w:w="57"/>
        <w:gridCol w:w="127"/>
        <w:gridCol w:w="78"/>
        <w:gridCol w:w="34"/>
        <w:gridCol w:w="111"/>
        <w:gridCol w:w="104"/>
        <w:gridCol w:w="24"/>
        <w:gridCol w:w="44"/>
        <w:gridCol w:w="10"/>
        <w:gridCol w:w="26"/>
        <w:gridCol w:w="13"/>
        <w:gridCol w:w="146"/>
        <w:gridCol w:w="239"/>
        <w:gridCol w:w="3"/>
        <w:gridCol w:w="15"/>
        <w:gridCol w:w="167"/>
        <w:gridCol w:w="54"/>
        <w:gridCol w:w="239"/>
        <w:gridCol w:w="85"/>
        <w:gridCol w:w="115"/>
        <w:gridCol w:w="181"/>
        <w:gridCol w:w="191"/>
        <w:gridCol w:w="221"/>
        <w:gridCol w:w="109"/>
        <w:gridCol w:w="134"/>
        <w:gridCol w:w="24"/>
        <w:gridCol w:w="81"/>
        <w:gridCol w:w="85"/>
        <w:gridCol w:w="130"/>
        <w:gridCol w:w="111"/>
        <w:gridCol w:w="124"/>
        <w:gridCol w:w="42"/>
        <w:gridCol w:w="6"/>
        <w:gridCol w:w="74"/>
        <w:gridCol w:w="55"/>
        <w:gridCol w:w="62"/>
        <w:gridCol w:w="42"/>
        <w:gridCol w:w="8"/>
        <w:gridCol w:w="72"/>
        <w:gridCol w:w="55"/>
        <w:gridCol w:w="62"/>
        <w:gridCol w:w="126"/>
        <w:gridCol w:w="83"/>
        <w:gridCol w:w="1"/>
        <w:gridCol w:w="29"/>
        <w:gridCol w:w="133"/>
        <w:gridCol w:w="108"/>
        <w:gridCol w:w="138"/>
        <w:gridCol w:w="40"/>
        <w:gridCol w:w="61"/>
        <w:gridCol w:w="56"/>
        <w:gridCol w:w="89"/>
        <w:gridCol w:w="99"/>
        <w:gridCol w:w="65"/>
        <w:gridCol w:w="79"/>
        <w:gridCol w:w="3"/>
        <w:gridCol w:w="92"/>
        <w:gridCol w:w="101"/>
        <w:gridCol w:w="61"/>
        <w:gridCol w:w="77"/>
        <w:gridCol w:w="73"/>
        <w:gridCol w:w="40"/>
        <w:gridCol w:w="24"/>
        <w:gridCol w:w="32"/>
        <w:gridCol w:w="72"/>
        <w:gridCol w:w="147"/>
        <w:gridCol w:w="27"/>
        <w:gridCol w:w="65"/>
        <w:gridCol w:w="21"/>
        <w:gridCol w:w="31"/>
        <w:gridCol w:w="108"/>
        <w:gridCol w:w="21"/>
        <w:gridCol w:w="63"/>
        <w:gridCol w:w="91"/>
        <w:gridCol w:w="131"/>
        <w:gridCol w:w="1"/>
        <w:gridCol w:w="3"/>
        <w:gridCol w:w="21"/>
        <w:gridCol w:w="221"/>
        <w:gridCol w:w="7"/>
        <w:gridCol w:w="19"/>
        <w:gridCol w:w="36"/>
        <w:gridCol w:w="105"/>
        <w:gridCol w:w="40"/>
        <w:gridCol w:w="46"/>
        <w:gridCol w:w="20"/>
        <w:gridCol w:w="41"/>
        <w:gridCol w:w="139"/>
        <w:gridCol w:w="168"/>
        <w:gridCol w:w="35"/>
        <w:gridCol w:w="80"/>
        <w:gridCol w:w="192"/>
        <w:gridCol w:w="94"/>
        <w:gridCol w:w="83"/>
        <w:gridCol w:w="130"/>
        <w:gridCol w:w="77"/>
        <w:gridCol w:w="6"/>
        <w:gridCol w:w="224"/>
        <w:gridCol w:w="12"/>
        <w:gridCol w:w="47"/>
        <w:gridCol w:w="248"/>
        <w:gridCol w:w="48"/>
        <w:gridCol w:w="106"/>
        <w:gridCol w:w="153"/>
        <w:gridCol w:w="24"/>
        <w:gridCol w:w="285"/>
        <w:gridCol w:w="11"/>
      </w:tblGrid>
      <w:tr>
        <w:trPr>
          <w:trHeight w:val="927" w:hRule="atLeast"/>
        </w:trPr>
        <w:tc>
          <w:tcPr>
            <w:tcW w:w="21781" w:type="dxa"/>
            <w:gridSpan w:val="2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 "Урал-Пресс Саратов" , 410005, Саратовская обл, Саратов г, им Разина С.Т. ул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м № 58А, литер Г, (8452) 52-12-10, 52-12-17, ИНН 6452946404, КПП 645201001, ОКПО 65811910, ОКОНХ 1106450001</w:t>
            </w:r>
          </w:p>
        </w:tc>
        <w:tc>
          <w:tcPr>
            <w:tcW w:w="246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1781" w:type="dxa"/>
            <w:gridSpan w:val="2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каз покупателя № 00055/________ от «___»__________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 договору №00055/2018 от «_____» __________2017 г.</w:t>
            </w:r>
          </w:p>
        </w:tc>
        <w:tc>
          <w:tcPr>
            <w:tcW w:w="246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1781" w:type="dxa"/>
            <w:gridSpan w:val="2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57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атель</w:t>
            </w:r>
          </w:p>
        </w:tc>
        <w:tc>
          <w:tcPr>
            <w:tcW w:w="14624" w:type="dxa"/>
            <w:gridSpan w:val="13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О "Саратовское предприятие городских электрических сетей", тел.: (8452) 247551, ИНН 6454006283, КПП 644750001</w:t>
            </w:r>
          </w:p>
        </w:tc>
        <w:tc>
          <w:tcPr>
            <w:tcW w:w="8054" w:type="dxa"/>
            <w:gridSpan w:val="9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57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оставки:</w:t>
            </w:r>
          </w:p>
        </w:tc>
        <w:tc>
          <w:tcPr>
            <w:tcW w:w="14624" w:type="dxa"/>
            <w:gridSpan w:val="13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017, Саратовская обл, Саратов г, Белоглинская ул, дом № 40</w:t>
            </w:r>
          </w:p>
        </w:tc>
        <w:tc>
          <w:tcPr>
            <w:tcW w:w="8054" w:type="dxa"/>
            <w:gridSpan w:val="9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:</w:t>
            </w:r>
          </w:p>
        </w:tc>
        <w:tc>
          <w:tcPr>
            <w:tcW w:w="14624" w:type="dxa"/>
            <w:gridSpan w:val="13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ина Михайловна, тел. (8452) 24-76-18, 24-76-28, факс 24-75-75</w:t>
            </w:r>
          </w:p>
        </w:tc>
        <w:tc>
          <w:tcPr>
            <w:tcW w:w="8054" w:type="dxa"/>
            <w:gridSpan w:val="9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3109" w:type="dxa"/>
            <w:gridSpan w:val="2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каза:</w:t>
            </w:r>
          </w:p>
        </w:tc>
        <w:tc>
          <w:tcPr>
            <w:tcW w:w="2290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ый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:</w:t>
            </w:r>
          </w:p>
        </w:tc>
        <w:tc>
          <w:tcPr>
            <w:tcW w:w="7834" w:type="dxa"/>
            <w:gridSpan w:val="7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054" w:type="dxa"/>
            <w:gridSpan w:val="9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3420" w:type="dxa"/>
            <w:gridSpan w:val="1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ка периодических изданий на 2018 год</w:t>
            </w:r>
          </w:p>
        </w:tc>
        <w:tc>
          <w:tcPr>
            <w:tcW w:w="17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8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17" w:type="dxa"/>
            <w:gridSpan w:val="1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</w:t>
            </w:r>
          </w:p>
        </w:tc>
        <w:tc>
          <w:tcPr>
            <w:tcW w:w="6237" w:type="dxa"/>
            <w:gridSpan w:val="5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gridSpan w:val="1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 подписки</w:t>
            </w:r>
          </w:p>
        </w:tc>
        <w:tc>
          <w:tcPr>
            <w:tcW w:w="1135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1857" w:type="dxa"/>
            <w:gridSpan w:val="1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Цена одного комплек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ний</w:t>
            </w:r>
          </w:p>
        </w:tc>
        <w:tc>
          <w:tcPr>
            <w:tcW w:w="283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дписная сумма</w:t>
            </w:r>
          </w:p>
        </w:tc>
        <w:tc>
          <w:tcPr>
            <w:tcW w:w="1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41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1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5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1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7" w:type="dxa"/>
            <w:gridSpan w:val="1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8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5218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Ь ТРУДА В ПРОМЫШЛЕННОСТИ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52,00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52,00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11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ЛОПРОИЗВОДСТВО И ДОКУМЕНТООБОРОТ НА ПРЕДПРИЯТИИ+ в подарок ЗАДАТЬ ВОПРОС. Годовая подписка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072,28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072,28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82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ПЛАТА. Годовая подписка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5,92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5,92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25*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ти ЭлектроТехники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475,82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475,82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7м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РАТОВСКАЯ ОБЛАСТНАЯ ГАЗЕТА «Регион64» 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22,42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22,42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9м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РАТОВСКАЯ ОБЛАСТНАЯ ГАЗЕТА «Регион64» (ЕЖЕНЕДЕЛЬНИК)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3,00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3,00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71м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Е ВЕСТИ (комплект)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48,20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48,20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08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СПЕЦИАЛИСТА ПО ОХРАНЕ ТРУДА + НОРМАТИВНЫЕ АКТЫ ПО ОХРАНЕ ТРУДА + ОХРАНА ТРУДА В ВОПРОСАХ И ОТВЕТАХ. Комплект. Годовая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345,32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345,32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2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. НАЛОГИ. ПРАВО с приложением «ОФИЦИАЛЬНЫЕ ДОКУМЕНТЫ» Годовая подписка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058,56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058,56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22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КОНОМИКА И ЖИЗНЬ с тематическими приложениями. Годовая подписка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976,00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976,00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20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безопасность и энергосбережение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32,92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32,92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334</w:t>
            </w:r>
          </w:p>
        </w:tc>
        <w:tc>
          <w:tcPr>
            <w:tcW w:w="623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РЫНОК. Годовая подписка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2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827,40</w:t>
            </w:r>
          </w:p>
        </w:tc>
        <w:tc>
          <w:tcPr>
            <w:tcW w:w="282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827,40</w:t>
            </w:r>
          </w:p>
        </w:tc>
        <w:tc>
          <w:tcPr>
            <w:tcW w:w="809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88" w:type="dxa"/>
            <w:gridSpan w:val="12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наименований 1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3" w:type="dxa"/>
            <w:gridSpan w:val="10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88" w:type="dxa"/>
            <w:gridSpan w:val="12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комплектов 1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3" w:type="dxa"/>
            <w:gridSpan w:val="10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5288" w:type="dxa"/>
            <w:gridSpan w:val="12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сего на сумму 199 939,84 руб., НДС не облагаетс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23" w:type="dxa"/>
            <w:gridSpan w:val="10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5288" w:type="dxa"/>
            <w:gridSpan w:val="12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 девяносто девять тысяч девятьсот тридцать девять рублей 84 копейки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23" w:type="dxa"/>
            <w:gridSpan w:val="10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2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644" w:type="dxa"/>
            <w:gridSpan w:val="15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Урал-Пресс Саратов":                                                                                                   ЗАО «СПГЭС»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851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щик: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5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линичев А. А.</w:t>
            </w:r>
          </w:p>
        </w:tc>
        <w:tc>
          <w:tcPr>
            <w:tcW w:w="200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упатель:</w:t>
            </w:r>
          </w:p>
        </w:tc>
        <w:tc>
          <w:tcPr>
            <w:tcW w:w="153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4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Грищенко Д.О.</w:t>
            </w:r>
          </w:p>
        </w:tc>
        <w:tc>
          <w:tcPr>
            <w:tcW w:w="5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86" w:type="dxa"/>
            <w:gridSpan w:val="2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 xml:space="preserve">МП 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МП</w:t>
            </w:r>
          </w:p>
        </w:tc>
        <w:tc>
          <w:tcPr>
            <w:tcW w:w="11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0" w:type="dxa"/>
            <w:gridSpan w:val="20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64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0" w:type="dxa"/>
            <w:gridSpan w:val="1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9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60" w:right="539" w:gutter="0" w:header="0" w:top="568" w:footer="108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Verdana" w:hAnsi="Verdana" w:eastAsia="Times New Roman" w:cs="Times New Roman"/>
      <w:color w:val="000080"/>
      <w:sz w:val="1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  <w:color w:val="00008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irina.rusak</dc:creator>
  <dc:description/>
  <dc:language>en-US</dc:language>
  <cp:lastModifiedBy>Ruzanova Svetlana Nikolaevna</cp:lastModifiedBy>
  <cp:lastPrinted>2017-10-20T11:10:00Z</cp:lastPrinted>
  <dcterms:modified xsi:type="dcterms:W3CDTF">2017-10-25T04:58:00Z</dcterms:modified>
  <cp:revision>2</cp:revision>
  <dc:subject/>
  <dc:title>Договор № 00055/1-2014</dc:title>
</cp:coreProperties>
</file>