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812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1» октября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778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6890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оказание услуг по изготовлению рекламной, сувенирной, полиграфической продукции</w:t>
            </w:r>
          </w:p>
        </w:tc>
      </w:tr>
      <w:tr>
        <w:trPr>
          <w:trHeight w:val="3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продукции указан в Приложении № 1 к проекту Договора: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080</wp:posOffset>
                      </wp:positionV>
                      <wp:extent cx="3507105" cy="23418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105" cy="2341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4961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Наименование в ассортимент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Корпоративные открытки, приглашени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рамоты, дипломы, благодарственные письма, поздравительные адрес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34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лиграфическая и сувенирная продукция с логотипом предприятия (ручки, значки, флажки, знамен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34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Штампы, печати, факсимил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34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Удостовер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34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Буклеты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26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Металлические таблички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тенды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15pt;height:184.4pt;mso-wrap-distance-left:0pt;mso-wrap-distance-right:9pt;mso-wrap-distance-top:0pt;mso-wrap-distance-bottom:0pt;margin-top:0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496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в ассортимен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рпоративные открытки, приглаш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моты, дипломы, благодарственные письма, поздравительные адре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играфическая и сувенирная продукция с логотипом предприятия (ручки, значки, флажки, знамен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ампы, печати, факсими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достов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уклет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2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еталлические табличк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енды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Количество продукции определяется исходя из потребностей Заказчика и ограничено суммой договора – 200 000,00 (двести тысяч) рубл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 вправе в период действия Договора не выбрать в полном объеме указанную сумму. Не заказанная продукция не изготавливается и не оплачивается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>На закупаемую продукцию (Товар) не распространяется действие технических регламентов, она также не включена ни в Единый перечень продукции, подлежащей обязательной сертификации, ни в Единый перечень продукции, подтверждение соответствия которой осуществляется в форме принятия декларации о соответствии, утвержденные постановлением Правительства РФ от 1 декабря 2009 г. № 982. В связи с вышеизложенным, согласно ч. 3.1 ст. 46 Федерального закона от 27 декабря 2002 г. № 184-ФЗ «О техническом регулировании», закупаемая продукция (Товар) не подлежит обязательному подтверждению соответстви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  <w:lang w:eastAsia="en-US"/>
              </w:rPr>
              <w:t>Заказчик устанавливает следующие требования к Товару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Конкретные технические характеристики Заказчик устанавливает в Спецификациях на изготовление продукции, заполняемых по мере возникновения потребности Заказчика в течение срока действия Договора и являющихся неотъемлемыми частями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Качество поставляемого по настоящему договору Товара должно соответствовать требованиям ТУ и иной нормативно-технической документации, утвержденной для данного вида Това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47" w:leader="none"/>
              </w:tabs>
              <w:suppressAutoHyphens w:val="false"/>
              <w:autoSpaceDE w:val="false"/>
              <w:spacing w:lineRule="exact" w:line="274" w:before="115" w:after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ка продукции осуществляется силами и за счет Заказчика (самовывоз) со склада Исполнителя по адресу: г. Саратов, Мирный переулок, 1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47" w:leader="none"/>
              </w:tabs>
              <w:suppressAutoHyphens w:val="false"/>
              <w:autoSpaceDE w:val="false"/>
              <w:spacing w:lineRule="exact" w:line="274" w:before="115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и приемке продукции представитель Заказчика производит осмотр и проверку соответствия количества и внешнего вида продукции Спецификации. При выявлении несоответствия или недостатков продукции стороны указывают об этом в Акте приема-передачи. Приемка продукции по качеству производится на складе Исполнителя, в момент передачи продукции Заказчи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47" w:leader="none"/>
              </w:tabs>
              <w:suppressAutoHyphens w:val="false"/>
              <w:autoSpaceDE w:val="false"/>
              <w:spacing w:lineRule="exact" w:line="274" w:before="115" w:after="0"/>
              <w:jc w:val="both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</w:rPr>
              <w:t xml:space="preserve">Сроки изготовления продукции после определения количества и сложности заказа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пределяются в соответствующей Спецификации (Приложение № 3 к проекту договора)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бщая стоимость продукции за период действия Договора не должна превышать 200 000 (двести тысяч) рублей (НДС не облагается), в случае превышения указанной суммы, продукция по настоящему договору не изготавливается, платежи не производя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</w:rPr>
              <w:t>Оплата продукции по соответствующей Заявке производится Заказчиком на основании счета, путем перечисления денежных средств на расчетный счет Исполнителя в следующем порядке: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uppressAutoHyphens w:val="false"/>
              <w:ind w:right="175"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</w:rPr>
              <w:t>- в течение 5 (пяти) банковских дней с момента получения счета Заказчик оплачивает 70% стоимости продукции;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uppressAutoHyphens w:val="false"/>
              <w:ind w:right="175" w:firstLine="709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</w:rPr>
              <w:t>- в течение 10 (десяти) банковских дней с момента подписания сторонами акта приема-передачи выполненных работ Заказчик оплачивает оставшиеся 30% стоимости продук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uppressAutoHyphens w:val="false"/>
              <w:autoSpaceDE w:val="false"/>
              <w:spacing w:lineRule="exact" w:line="274" w:before="115" w:after="0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8.12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8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 xml:space="preserve">за исключением закупки у единственного поставщика </w:t>
            </w:r>
            <w:r>
              <w:rPr/>
              <w:t>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MS Mincho;ＭＳ 明朝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оговор вступает в силу с момента его подписания обеими сторонами и действует до выполнения Исполнителем работ по Заявкам Заказчика на сумму 200 000 (двести тысяч) рублей (НДС не облагается), но не позднее «31» декабря 2018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24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24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24"/>
          <w:szCs w:val="24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4"/>
          <w:szCs w:val="24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1">
    <w:name w:val="WW8Num5z1"/>
    <w:qFormat/>
    <w:rPr>
      <w:b/>
      <w:sz w:val="28"/>
      <w:szCs w:val="28"/>
    </w:rPr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9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9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20">
    <w:name w:val="Стиль номер продолжение"/>
    <w:basedOn w:val="Style19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25:00Z</dcterms:created>
  <dc:creator>SPGS</dc:creator>
  <dc:description/>
  <cp:keywords/>
  <dc:language>en-US</dc:language>
  <cp:lastModifiedBy>Духова Светлана Михайловна</cp:lastModifiedBy>
  <cp:lastPrinted>2016-11-24T09:42:00Z</cp:lastPrinted>
  <dcterms:modified xsi:type="dcterms:W3CDTF">2017-10-31T12:29:00Z</dcterms:modified>
  <cp:revision>15</cp:revision>
  <dc:subject/>
  <dc:title/>
</cp:coreProperties>
</file>