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954"/>
        <w:jc w:val="left"/>
        <w:rPr/>
      </w:pPr>
      <w:r>
        <w:rPr>
          <w:b/>
        </w:rPr>
        <w:t>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31» октября 2017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894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иобретение права использования </w:t>
            </w:r>
            <w:r>
              <w:rPr>
                <w:color w:val="080000"/>
              </w:rPr>
              <w:t xml:space="preserve">программ </w:t>
            </w:r>
            <w:r>
              <w:rPr>
                <w:color w:val="080000"/>
                <w:lang w:val="en-US"/>
              </w:rPr>
              <w:t>Kaspersky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Endpoint</w:t>
            </w:r>
            <w:r>
              <w:rPr>
                <w:color w:val="080000"/>
              </w:rPr>
              <w:t xml:space="preserve"> </w:t>
            </w:r>
            <w:r>
              <w:rPr>
                <w:color w:val="080000"/>
                <w:lang w:val="en-US"/>
              </w:rPr>
              <w:t>Security</w:t>
            </w:r>
            <w:r>
              <w:rPr>
                <w:color w:val="080000"/>
              </w:rPr>
              <w:t>, XSpider 7.8</w:t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Количество и ассортимент указаны в Спецификации (Приложение № 1 к проекту Договора).</w:t>
            </w:r>
          </w:p>
          <w:tbl>
            <w:tblPr>
              <w:tblW w:w="5503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550"/>
              <w:gridCol w:w="4103"/>
              <w:gridCol w:w="850"/>
            </w:tblGrid>
            <w:tr>
              <w:trPr>
                <w:trHeight w:val="607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  <w:sz w:val="24"/>
                      <w:szCs w:val="24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. Kaspersky Endpoint Security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бизнеса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Стандартный</w:t>
                  </w: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 xml:space="preserve"> 1 year Renewal License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  <w:lang w:val="en-US"/>
                    </w:rPr>
                    <w:t>15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5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4103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Право на исп. XSpider 7.8 на 64 хоста (1год), пакет дополнений, продление</w:t>
                  </w:r>
                </w:p>
              </w:tc>
              <w:tc>
                <w:tcPr>
                  <w:tcW w:w="85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ат,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соответствии с требованиями ГК РФ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жен облада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сключительным пра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или лицензионным (сублицензионным) договором с правообладателем исключительных прав на передачу неисключительных прав третьим лицам на территории РФ.</w:t>
            </w:r>
          </w:p>
          <w:p>
            <w:pPr>
              <w:pStyle w:val="Style21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Лицензиат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должен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>подтвер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дить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val="en-US" w:eastAsia="ru-RU"/>
              </w:rPr>
              <w:t xml:space="preserve"> и гарантировать, что он действует в пределах прав и полномочий, предоставленных ему Правообладателями программ для ЭВМ, и на момент предоставления (передачи) Сублицензиату прав использования на программы для ЭВМ они не заложены, не арестованы, не являются предметом исков третьих лиц, а программы для ЭВМ являются легальным лицензионным продуктом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/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Лицензиат обязан ознакомить Сублицензиата с документами (сертификатами) подтверждающими партнёрские отношения Лицензиата с Правообладателем и передать Сублицензиату копию этих документов, при условии, если эти документы не являются конфиденциальными</w:t>
            </w:r>
            <w:r>
              <w:rPr>
                <w:rFonts w:eastAsia="Calibri"/>
                <w:color w:val="000000"/>
                <w:kern w:val="2"/>
                <w:sz w:val="24"/>
                <w:szCs w:val="24"/>
              </w:rPr>
              <w:t>.</w:t>
            </w:r>
          </w:p>
          <w:p>
            <w:pPr>
              <w:pStyle w:val="Style20"/>
              <w:numPr>
                <w:ilvl w:val="0"/>
                <w:numId w:val="0"/>
              </w:numPr>
              <w:tabs>
                <w:tab w:val="clear" w:pos="2160"/>
                <w:tab w:val="clear" w:pos="2880"/>
                <w:tab w:val="left" w:pos="360" w:leader="none"/>
              </w:tabs>
              <w:ind w:left="0" w:hanging="0"/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val="en-US"/>
              </w:rPr>
              <w:t>Факт передачи прав оформляется соответствующим актом приема-передач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г. Саратов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ием - передача неисключительных прав на использование программ для ЭВМ осуществляется в течение 30 (тридцати) рабочих дней с момента получения Лицензиатом авансового платежа, предусмотренного п. 2.2 проекта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 завершению приема-передачи неисключительных прав на использование программ для ЭВМ по договору, Стороны подписывают Акт приема-передачи неисключительных прав.</w:t>
            </w:r>
          </w:p>
          <w:p>
            <w:pPr>
              <w:pStyle w:val="Normal"/>
              <w:widowControl/>
              <w:suppressAutoHyphens w:val="false"/>
              <w:ind w:firstLine="567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ава на использование указанные в п.п. 1.1, 1.2 проекта Договора, считаются предоставленными Сублицензиату с момента подписания сторонами Акта приема-передачи неисключительных прав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firstLine="567"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За предоставляемые (передаваемые) по Договору права на использование Сублицензиат обязуется выплатить Лицензиату вознаграждение в размере 119 815 (сто девятнадцать тысяч восемьсот пятнадцать) рублей  00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color w:val="08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 xml:space="preserve">Оплата вознаграждения, указанного в п.2.1 проекта Договора, осуществляется Сублицензиатом путем перечисления 10 % авансового платежа в течение 5 –ти банковских дней с момента заключения Сублицензионного Договора. В случае, если оплата не поступает в указанный срок, Лицензиат оставляет за собой право изменять цены в связи с изменением рынка программного обеспечения, а также  право отказаться от исполнения договора. </w:t>
              <w:br/>
              <w:t>В случае перечисления авансового платежа, предусмотренного п.2.2 проекта договора, оставшаяся оплата в размере 90% перечисляется Сублицензиатом на расчетный счет Лицензиата в течение 5 (пяти) дней с момента подписания акта приема-передачи неисключительных прав.</w:t>
              <w:br/>
      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.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2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both"/>
              <w:textAlignment w:val="auto"/>
              <w:rPr>
                <w:rFonts w:ascii="Times New Roman" w:hAnsi="Times New Roman" w:eastAsia="MS Mincho;ＭＳ 明朝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80000"/>
                <w:sz w:val="24"/>
                <w:szCs w:val="24"/>
              </w:rPr>
              <w:t>Договор вступает в силу с момента его подписания обеими Сторонами и действует до исполнения Сторонами обязательств. Лицензии на право использования программного обеспечения, указанные в Спецификации (Приложение № 1), действуют в течение одного календарного года, с даты её активации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11-24T09:42:00Z</cp:lastPrinted>
  <dcterms:modified xsi:type="dcterms:W3CDTF">2017-10-31T12:47:00Z</dcterms:modified>
  <cp:revision>137</cp:revision>
  <dc:subject/>
  <dc:title/>
</cp:coreProperties>
</file>