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5"/>
        <w:gridCol w:w="4509"/>
        <w:gridCol w:w="57"/>
        <w:gridCol w:w="5707"/>
        <w:gridCol w:w="171"/>
        <w:gridCol w:w="171"/>
      </w:tblGrid>
      <w:tr>
        <w:trPr>
          <w:trHeight w:val="322" w:hRule="atLeast"/>
        </w:trPr>
        <w:tc>
          <w:tcPr>
            <w:tcW w:w="22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 xml:space="preserve">СУБЛИЦЕНЗИОННЫЙ ДОГОВОР №  </w:t>
            </w:r>
            <w:r>
              <w:rPr>
                <w:rFonts w:cs="Times New Roman" w:ascii="Times New Roman" w:hAnsi="Times New Roman"/>
                <w:b/>
                <w:bCs/>
                <w:color w:val="080000"/>
                <w:lang w:val="en-US"/>
              </w:rPr>
              <w:t>_________</w:t>
            </w:r>
          </w:p>
        </w:tc>
        <w:tc>
          <w:tcPr>
            <w:tcW w:w="17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b/>
                <w:b/>
                <w:bCs/>
                <w:color w:val="080000"/>
                <w:sz w:val="20"/>
                <w:szCs w:val="20"/>
                <w:lang w:val="en-US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80000"/>
                <w:sz w:val="20"/>
                <w:szCs w:val="20"/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sz w:val="3"/>
                <w:szCs w:val="3"/>
              </w:rPr>
            </w:r>
          </w:p>
        </w:tc>
        <w:tc>
          <w:tcPr>
            <w:tcW w:w="450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  <w:t>г. Саратов</w:t>
            </w:r>
          </w:p>
        </w:tc>
        <w:tc>
          <w:tcPr>
            <w:tcW w:w="59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</w:tr>
      <w:tr>
        <w:trPr>
          <w:trHeight w:val="215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sz w:val="14"/>
                <w:szCs w:val="14"/>
              </w:rPr>
            </w:r>
          </w:p>
        </w:tc>
        <w:tc>
          <w:tcPr>
            <w:tcW w:w="450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  <w:tc>
          <w:tcPr>
            <w:tcW w:w="5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  <w:t>«___» _________ 2017 г.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sz w:val="3"/>
                <w:szCs w:val="3"/>
              </w:rPr>
            </w:r>
          </w:p>
        </w:tc>
        <w:tc>
          <w:tcPr>
            <w:tcW w:w="1044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80000"/>
              </w:rPr>
              <w:t xml:space="preserve">ООО «Солярис Технолоджис», именуемое в дальнейшем «Лицензиат», в лице Генерального директора Лепилова И.В.,  действующего на основании Устава, с одной стороны, и </w:t>
            </w:r>
            <w:r>
              <w:rPr>
                <w:rFonts w:cs="Times New Roman" w:ascii="Times New Roman" w:hAnsi="Times New Roman"/>
              </w:rPr>
              <w:t>Закрытое</w:t>
            </w:r>
            <w:r>
              <w:rPr>
                <w:rFonts w:cs="Times New Roman" w:ascii="Times New Roman" w:hAnsi="Times New Roman"/>
                <w:color w:val="080000"/>
              </w:rPr>
              <w:t xml:space="preserve"> акционерное общество «Саратовское предприятие городских электрических сетей», именуемое в дальнейшем «Сублицензиат», в лице Первого заместителя генерального директора Грищенко Дмитрия Олеговича, действующего на основании  Доверенности № 2 от 16.01.2017 года, с другой стороны, совместно именуемые как «Стороны» и каждый в отдельности - «Сторона», заключили настоящий договор (далее - «настоящий Договор» или «Договор») о нижеследующем: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</w:tr>
      <w:tr>
        <w:trPr>
          <w:trHeight w:val="2039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7"/>
                <w:szCs w:val="7"/>
              </w:rPr>
            </w:pPr>
            <w:r>
              <w:rPr>
                <w:rFonts w:cs="MS Sans Serif;Arial" w:ascii="MS Sans Serif;Arial" w:hAnsi="MS Sans Serif;Arial"/>
                <w:sz w:val="7"/>
                <w:szCs w:val="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7"/>
                <w:szCs w:val="7"/>
              </w:rPr>
            </w:pPr>
            <w:r>
              <w:rPr>
                <w:rFonts w:cs="MS Sans Serif;Arial" w:ascii="MS Sans Serif;Arial" w:hAnsi="MS Sans Serif;Arial"/>
                <w:color w:val="080000"/>
                <w:sz w:val="7"/>
                <w:szCs w:val="7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7"/>
                <w:szCs w:val="7"/>
              </w:rPr>
            </w:pPr>
            <w:r>
              <w:rPr>
                <w:rFonts w:cs="MS Sans Serif;Arial" w:ascii="MS Sans Serif;Arial" w:hAnsi="MS Sans Serif;Arial"/>
                <w:color w:val="080000"/>
                <w:sz w:val="7"/>
                <w:szCs w:val="7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. ПРЕДМЕТ ДОГОВОРА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  <w:tr>
        <w:trPr>
          <w:trHeight w:val="2952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1.1.</w:t>
              <w:tab/>
              <w:t xml:space="preserve">По настоящему Договору Лицензиат обязуется предоставить (передать) Сублицензиату на условиях простой (неисключительной) лицензии права на использование программ для электронно-вычислительных машин (ЭВМ) в пределах и способами, указанными в лицензионном соглашении для конечного пользователя. </w:t>
              <w:br/>
              <w:t>1.2.</w:t>
              <w:tab/>
              <w:t>Наименование, состав и стоимость программ для ЭВМ, права на использование которых предоставляются (передаются) Лицензиатом Сублицензиату, указывается в Приложении 1 к настоящему Договору.</w:t>
              <w:br/>
              <w:t>1.3.</w:t>
              <w:tab/>
              <w:t>Настоящим Лицензиат подтверждает, что он действует в пределах прав и полномочий, предоставленных ему правообладателем программ для ЭВМ, и на момент предоставления (передачи) Сублицензиату права на использование программ для ЭВМ оно не заложено, не арестовано, не является предметом исков третьих лиц и является лицензионным продуктом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1.4. </w:t>
            </w:r>
            <w:r>
              <w:rPr>
                <w:rFonts w:cs="Times New Roman" w:ascii="Times New Roman" w:hAnsi="Times New Roman"/>
              </w:rPr>
      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. УСЛОВИЯ ОПЛАТЫ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  <w:tr>
        <w:trPr>
          <w:trHeight w:val="4616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.1.</w:t>
              <w:tab/>
              <w:t xml:space="preserve">За предоставляемые (передаваемые) по настоящему Договору права на использование Сублицензиат обязуется выплатить Лицензиату вознаграждение в размере 119 815 (сто девятнадцать тысяч восемьсот пятнадцать) рублей  00 копеек, НДС не облагается. </w:t>
              <w:br/>
              <w:t>2.2.</w:t>
              <w:tab/>
              <w:t xml:space="preserve">Оплата вознаграждения, указанного в п.2.1 настоящего Договора, осуществляется Сублицензиатом путем перечисления 10 %  авансового платежа в течение 5 –ти банковских  дней с момента заключения настоящего Сублицензионного Договора. В случае, если оплата не поступает в указанный срок, Лицензиат оставляет за собой право изменять цены в связи с изменением рынка программного обеспечения, а также  право отказаться от исполнения данного договора. </w:t>
              <w:br/>
              <w:t>2.3. В случае перечисления авансового платежа, предусмотренного п.2.2. договора, оставшаяся оплата в размере 90% перечисляется Сублицензиатом на расчетный счет Лицензиата в течение 5 (пяти) дней с момента подписания акта приема-передачи неисключительных прав.</w:t>
              <w:br/>
              <w:t>2.4.</w:t>
              <w:tab/>
              <w:t>Все платежи осуществляются в рублях РФ путем перечисления денежных средств на расчетный счет Лицензиата. Днем исполнения платежа считается день зачисления денежных средств на расчетный счет Лицензиата.</w:t>
              <w:br/>
              <w:t>2.5. Лицензиат имеет право в случае увеличения курса доллара США, на день оплаты, более чем на 2 (два) процента относительно курса, установленного ЦБ РФ на день подписания Договора, пересмотреть сумму платежа пропорционально этому росту и учитывать ее в окончательном расчете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2.6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3.</w:t>
              <w:tab/>
              <w:t>ПРИЕМ-ПЕРЕДАЧА ПРАВ НА ИСПОЛЬЗОВАНИЕ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  <w:tr>
        <w:trPr>
          <w:trHeight w:val="215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sz w:val="14"/>
                <w:szCs w:val="14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80000"/>
                <w:sz w:val="14"/>
                <w:szCs w:val="14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</w:tr>
      <w:tr>
        <w:trPr>
          <w:trHeight w:val="1771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3.1.  Прием - передача неисключительных прав на использование программ для ЭВМ осуществляется в течение  30 (тридцати) рабочих дней с момента получения Лицензиатом авансового платежа, предусмотренного п. 2.2  настоящего договора. </w:t>
              <w:br/>
              <w:t>3.2.  По завершению приема-передачи неисключительных прав на использование программ для ЭВМ по настоящему договору, Стороны подписывают Акт приема-передачи неисключительных прав.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2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8" w:before="14" w:after="0"/>
              <w:ind w:left="15" w:hanging="0"/>
              <w:rPr>
                <w:rFonts w:ascii="Verdana" w:hAnsi="Verdana" w:cs="Verdana"/>
                <w:color w:val="080000"/>
                <w:sz w:val="14"/>
                <w:szCs w:val="14"/>
              </w:rPr>
            </w:pPr>
            <w:r>
              <w:rPr>
                <w:rFonts w:cs="Verdana" w:ascii="Verdana" w:hAnsi="Verdana"/>
                <w:color w:val="080000"/>
                <w:sz w:val="14"/>
                <w:szCs w:val="1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</w:tbl>
    <w:p>
      <w:pPr>
        <w:sectPr>
          <w:type w:val="nextPage"/>
          <w:pgSz w:w="11926" w:h="16867"/>
          <w:pgMar w:left="566" w:right="566" w:gutter="0" w:header="0" w:top="566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5251"/>
        <w:gridCol w:w="5022"/>
        <w:gridCol w:w="171"/>
        <w:gridCol w:w="57"/>
        <w:gridCol w:w="57"/>
        <w:gridCol w:w="114"/>
      </w:tblGrid>
      <w:tr>
        <w:trPr>
          <w:trHeight w:val="1449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3.3. Права на использование указанные в п.п. 1.1.,1.2 Договора, считаются предоставленными Сублицензиату с момента подписания сторонами Акта приема-передачи неисключительных прав.</w:t>
              <w:br/>
              <w:br/>
              <w:t>3.4. В случае отказа от подписания Акта приема-передачи неисключительных прав, сторона, отказавшаяся от подписания данного акта должна предоставить мотивированный отказ в письменной форме, подписанный обеими Сторонами.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4.</w:t>
              <w:tab/>
              <w:t>ОТВЕТСТВЕННОСТЬ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03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4.1. За неисполнение или ненадлежащее исполнение сторонами условий настоящего договора стороны несут ответственность в соответствии с действующим законодательством Российской Федерации. </w:t>
              <w:br/>
              <w:br/>
              <w:t>4.2. В случае передачи неисключительных прав, предусмотренных договором, Лицензиатом Сублицензиату и отсутствием авансового платежа за данные права со стороны Сублицензиата, Лицензиат вправе взыскивать неустойку в виде пени в размере 0,5 % от цены настоящего договора. Неустойка начисляется за каждый день просрочки Сублицензиатом обязательства оплаты, начиная со дня, следующего после дня истечения установленного настоящим договором срока исполнения обязательства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4.3. В случае нарушения срока передачи неисключительных прав, предусмотренных договором, Лицензиатом Сублицензиату, последний вправе взыскивать неустойку в виде пени в размере 0,5 % от суммы авансового платежа. Неустойка начисляется за каждый день просрочки Лицензиатом обязательства передачи неисключительных прав, начиная со дня, следующего после дня истечения установленного настоящим договором срока исполнения обязательст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5. СРОК ДЕЙСТВИЯ ДОГОВОРА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882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5.1. Настоящий Договор вступает в силу с момента его подписания обеими Сторонами и действует до исполнения Сторонами обязательств. Лицензии на право использования программного обеспечения, указанные в Спецификации (Приложение № 1), действуют в течение одного календарного года, с даты её активации. </w:t>
              <w:br/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6.</w:t>
              <w:tab/>
              <w:t>ЗАКЛЮЧИТЕЛЬНЫЕ ПОЛОЖЕНИЯ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3220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6.1. По всем вопросам, не урегулированным настоящим Договором, Стороны руководствуются действующим законодательством Российской Федерации. </w:t>
              <w:br/>
              <w:br/>
              <w:t xml:space="preserve">6.2. Стороны обязуются прилагать все усилия, для разрешения споров и разногласий, которые могут являться результатом данного Договора или связанными с ним путем переговоров. </w:t>
              <w:br/>
              <w:br/>
              <w:t xml:space="preserve">6.3.  Все споры и разногласия, которые могут вытекать из данного Договора или связанные с ним, не решенные переговорами, рассматриваются в Арбитражном суде Саратовской области. </w:t>
              <w:br/>
              <w:br/>
              <w:t>6.4.  Настоящий Договор составлен в двух экземплярах, имеющих одинаковую юридическую силу.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7.</w:t>
              <w:tab/>
              <w:t>ЮРИДИЧЕСКИЕ АДРЕСА И БАНКОВСКИЕ РЕКВИЗИТЫ СТОРОН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b/>
                <w:b/>
                <w:bCs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4"/>
                <w:szCs w:val="24"/>
              </w:rPr>
              <w:t>Лицензиат</w:t>
            </w:r>
          </w:p>
        </w:tc>
        <w:tc>
          <w:tcPr>
            <w:tcW w:w="53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4"/>
                <w:szCs w:val="24"/>
              </w:rPr>
              <w:t>Сублицензиат</w:t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b/>
                <w:b/>
                <w:bCs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80000"/>
                <w:sz w:val="17"/>
                <w:szCs w:val="17"/>
              </w:rPr>
            </w:r>
          </w:p>
        </w:tc>
      </w:tr>
      <w:tr>
        <w:trPr>
          <w:trHeight w:val="2952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ООО «Солярис Технолоджис»</w:t>
              <w:br/>
              <w:t>410005, г. Саратов, ул. им Пугачева Е.И.,дом159, офис 504</w:t>
              <w:br/>
              <w:t>ИНН 7726722640</w:t>
              <w:br/>
              <w:t>КПП 645201001</w:t>
              <w:br/>
              <w:t>р/с  40702810423000007755</w:t>
              <w:br/>
              <w:t>Поволжский филиал АО "Райффайзенбанк" г. Нижний Новгород</w:t>
              <w:br/>
              <w:t>к/с 30101810300000000847</w:t>
              <w:br/>
              <w:t>БИК 042202847</w:t>
              <w:br/>
              <w:t>(8-499) 394-32-40</w:t>
            </w:r>
          </w:p>
        </w:tc>
        <w:tc>
          <w:tcPr>
            <w:tcW w:w="53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О «СПГЭС»</w:t>
              <w:br/>
              <w:t xml:space="preserve">410017, г. Саратов, ул. Белоглинская, 40 </w:t>
              <w:br/>
              <w:t>ИНН 6454006283</w:t>
              <w:br/>
              <w:t>КПП 644750001</w:t>
              <w:br/>
              <w:t>р/с  40702810656020101710</w:t>
              <w:br/>
              <w:t xml:space="preserve">Поволжский Банк   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ПАО Сбербанк </w:t>
              <w:br/>
              <w:t>к/с 30101810200000000607</w:t>
              <w:br/>
              <w:t>БИК 043601607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br/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br/>
              <w:t>__________ /Лепилов  И.В./</w:t>
            </w:r>
          </w:p>
        </w:tc>
        <w:tc>
          <w:tcPr>
            <w:tcW w:w="53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br/>
              <w:t>Первый заместитель генерального директора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br/>
              <w:t>__________ /Грищенко Д.О./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sz w:val="14"/>
                <w:szCs w:val="14"/>
              </w:rPr>
            </w:r>
          </w:p>
        </w:tc>
        <w:tc>
          <w:tcPr>
            <w:tcW w:w="102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8" w:before="14" w:after="0"/>
              <w:ind w:left="15" w:hanging="0"/>
              <w:rPr>
                <w:rFonts w:ascii="Verdana" w:hAnsi="Verdana" w:cs="Verdana"/>
                <w:color w:val="080000"/>
                <w:sz w:val="14"/>
                <w:szCs w:val="14"/>
              </w:rPr>
            </w:pPr>
            <w:r>
              <w:rPr>
                <w:rFonts w:cs="Verdana" w:ascii="Verdana" w:hAnsi="Verdana"/>
                <w:color w:val="080000"/>
                <w:sz w:val="14"/>
                <w:szCs w:val="14"/>
              </w:rPr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</w:tr>
    </w:tbl>
    <w:p>
      <w:pPr>
        <w:sectPr>
          <w:type w:val="nextPage"/>
          <w:pgSz w:w="11926" w:h="16867"/>
          <w:pgMar w:left="566" w:right="566" w:gutter="0" w:header="0" w:top="426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8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228"/>
        <w:gridCol w:w="30"/>
        <w:gridCol w:w="5129"/>
        <w:gridCol w:w="229"/>
        <w:gridCol w:w="1547"/>
        <w:gridCol w:w="1089"/>
        <w:gridCol w:w="1661"/>
        <w:gridCol w:w="803"/>
      </w:tblGrid>
      <w:tr>
        <w:trPr>
          <w:trHeight w:val="263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Приложение 1</w:t>
            </w:r>
          </w:p>
        </w:tc>
      </w:tr>
      <w:tr>
        <w:trPr>
          <w:trHeight w:val="263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К Сублицензионному договору  № __________ от «___» _________ 2017 г.</w:t>
            </w:r>
          </w:p>
        </w:tc>
      </w:tr>
      <w:tr>
        <w:trPr>
          <w:trHeight w:val="263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Спецификация</w:t>
            </w:r>
          </w:p>
        </w:tc>
      </w:tr>
      <w:tr>
        <w:trPr>
          <w:trHeight w:val="316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80000"/>
              </w:rPr>
              <w:t>п/п</w:t>
            </w:r>
          </w:p>
        </w:tc>
        <w:tc>
          <w:tcPr>
            <w:tcW w:w="5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Наименование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Цена, руб.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Кол-во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Размер вознаграждения руб. (НДС не облагается)</w:t>
            </w:r>
          </w:p>
        </w:tc>
      </w:tr>
      <w:tr>
        <w:trPr>
          <w:trHeight w:val="740" w:hRule="atLeast"/>
        </w:trPr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</w:t>
            </w:r>
          </w:p>
        </w:tc>
        <w:tc>
          <w:tcPr>
            <w:tcW w:w="5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</w:rPr>
              <w:t>Право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</w:rPr>
              <w:t>на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</w:rPr>
              <w:t>исп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. Kaspersky Endpoint Security </w:t>
            </w:r>
            <w:r>
              <w:rPr>
                <w:rFonts w:cs="Times New Roman" w:ascii="Times New Roman" w:hAnsi="Times New Roman"/>
                <w:color w:val="080000"/>
              </w:rPr>
              <w:t>для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</w:rPr>
              <w:t>бизнеса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080000"/>
              </w:rPr>
              <w:t>Стандартный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1 year Renewal License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640,9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  <w:lang w:val="en-US"/>
              </w:rPr>
            </w:pPr>
            <w:r>
              <w:rPr>
                <w:rFonts w:cs="Times New Roman" w:ascii="Times New Roman" w:hAnsi="Times New Roman"/>
                <w:color w:val="080000"/>
                <w:lang w:val="en-US"/>
              </w:rPr>
              <w:t>150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96 135,00</w:t>
            </w:r>
          </w:p>
        </w:tc>
      </w:tr>
      <w:tr>
        <w:trPr>
          <w:trHeight w:val="502" w:hRule="atLeast"/>
        </w:trPr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</w:t>
            </w:r>
          </w:p>
        </w:tc>
        <w:tc>
          <w:tcPr>
            <w:tcW w:w="5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Право на исп. XSpider 7.8 на 64 хоста (1год), пакет дополнений, продление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3 680,0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3 680,00</w:t>
            </w:r>
          </w:p>
        </w:tc>
      </w:tr>
      <w:tr>
        <w:trPr>
          <w:trHeight w:val="502" w:hRule="atLeast"/>
        </w:trPr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</w:r>
          </w:p>
        </w:tc>
        <w:tc>
          <w:tcPr>
            <w:tcW w:w="79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ИТОГО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color w:val="080000"/>
              </w:rPr>
            </w:pPr>
            <w:r>
              <w:rPr>
                <w:rFonts w:cs="Times New Roman" w:ascii="Times New Roman" w:hAnsi="Times New Roman"/>
                <w:b/>
                <w:color w:val="080000"/>
              </w:rPr>
              <w:t>119 815,00</w:t>
            </w:r>
          </w:p>
        </w:tc>
      </w:tr>
      <w:tr>
        <w:trPr>
          <w:trHeight w:val="263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80000"/>
                <w:sz w:val="17"/>
                <w:szCs w:val="17"/>
              </w:rPr>
            </w:r>
          </w:p>
        </w:tc>
      </w:tr>
      <w:tr>
        <w:trPr>
          <w:trHeight w:val="263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80000"/>
                <w:sz w:val="17"/>
                <w:szCs w:val="17"/>
              </w:rPr>
            </w:r>
          </w:p>
        </w:tc>
        <w:tc>
          <w:tcPr>
            <w:tcW w:w="1071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80000"/>
              </w:rPr>
              <w:t>Общая стоимость предоставляемых неисключительных прав составляет 119 815 (сто девятнадцать тысяч восемьсот пятнадцать) рублей  00 копеек, НДС не облагается.</w:t>
            </w:r>
          </w:p>
        </w:tc>
      </w:tr>
      <w:tr>
        <w:trPr>
          <w:trHeight w:val="73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  <w:tc>
          <w:tcPr>
            <w:tcW w:w="1071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Лицензиат</w:t>
            </w:r>
          </w:p>
        </w:tc>
        <w:tc>
          <w:tcPr>
            <w:tcW w:w="532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Сублицензиат</w:t>
            </w:r>
          </w:p>
        </w:tc>
      </w:tr>
      <w:tr>
        <w:trPr>
          <w:trHeight w:val="168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0"/>
                <w:szCs w:val="20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ООО «Солярис Технолоджис»</w:t>
              <w:br/>
              <w:br/>
              <w:br/>
              <w:t>Генеральный директор</w:t>
              <w:br/>
              <w:br/>
              <w:t>__________ /Лепилов И.В./</w:t>
            </w:r>
          </w:p>
        </w:tc>
        <w:tc>
          <w:tcPr>
            <w:tcW w:w="532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ЗАО "Саратовское предприятие городских электрических сетей"</w:t>
              <w:br/>
              <w:br/>
              <w:t>Первый заместитель генерального директора</w:t>
              <w:br/>
              <w:br/>
              <w:t>___________/Грищенко Д.О./</w:t>
            </w:r>
          </w:p>
        </w:tc>
      </w:tr>
      <w:tr>
        <w:trPr>
          <w:trHeight w:val="6860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  <w:tc>
          <w:tcPr>
            <w:tcW w:w="1071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80000"/>
                <w:sz w:val="17"/>
                <w:szCs w:val="17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80000"/>
                <w:sz w:val="17"/>
                <w:szCs w:val="17"/>
              </w:rPr>
            </w:r>
          </w:p>
        </w:tc>
        <w:tc>
          <w:tcPr>
            <w:tcW w:w="968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8" w:before="14" w:after="0"/>
              <w:ind w:left="15" w:hanging="0"/>
              <w:rPr>
                <w:rFonts w:ascii="Times New Roman" w:hAnsi="Times New Roman" w:cs="Times New Roman"/>
                <w:color w:val="08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80000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80000"/>
                <w:sz w:val="17"/>
                <w:szCs w:val="17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6" w:h="16867"/>
      <w:pgMar w:left="566" w:right="566" w:gutter="0" w:header="0" w:top="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16:00Z</dcterms:created>
  <dc:creator>FastReport http://www.fast-report.com</dc:creator>
  <dc:description/>
  <cp:keywords/>
  <dc:language>en-US</dc:language>
  <cp:lastModifiedBy>Парамонов Андрей Владимирович</cp:lastModifiedBy>
  <cp:lastPrinted>2017-10-26T14:51:00Z</cp:lastPrinted>
  <dcterms:modified xsi:type="dcterms:W3CDTF">2017-10-26T10:51:00Z</dcterms:modified>
  <cp:revision>5</cp:revision>
  <dc:subject/>
  <dc:title>СУБЛИЦЕНЗИОННЫЙ ДОГОВОР № 6-1358/2014</dc:title>
</cp:coreProperties>
</file>