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521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521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6521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right" w:pos="10374" w:leader="none"/>
        </w:tabs>
        <w:ind w:firstLine="6521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3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7031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>Капитальный ремонт КЛ-10кВ, между ТП-298 и ТП-1052, по адресу: г. Саратов, ул. Антонова, 1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11.2017 года по 07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10кВ, между ТП-298 и ТП-1052, по адресу: г. Саратов, ул. Антонова, 1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33 763 (Сто тридцать три тысячи семьсот шестьдесят три) рубля 54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03T09:56:00Z</cp:lastPrinted>
  <dcterms:modified xsi:type="dcterms:W3CDTF">2017-11-03T05:57:00Z</dcterms:modified>
  <cp:revision>120</cp:revision>
  <dc:subject/>
  <dc:title/>
</cp:coreProperties>
</file>