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10кВ, между ТП-298 и ТП-1052, по адресу: г. Саратов, ул. Антонова, 10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3 ноябр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3 763 (Сто тридцать три тысячи семьсот шестьдесят три) рубля 54 коп., в том числе НДС 18% - 20 404 рубля 61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7-10-12T14:56:00Z</cp:lastPrinted>
  <dcterms:modified xsi:type="dcterms:W3CDTF">2017-11-03T05:17:00Z</dcterms:modified>
  <cp:revision>45</cp:revision>
  <dc:subject/>
  <dc:title>ДОГОВОР № 2005-17/кх</dc:title>
</cp:coreProperties>
</file>